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/>
        <w:t>от  ______________ № 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О внесение изменений в постановление администрации Старотитаровского сельского поселения Темрюкск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 ноября 2015 года №448  «Развитие физической культуры и массового спорта на территории Старотитаровского сельского поселения  Темрюкского района» на 2016 год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9"/>
        <w:gridCol w:w="4950"/>
      </w:tblGrid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А.А.Гулинская</w:t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7" w:type="dxa"/>
            <w:gridSpan w:val="2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Style6">
    <w:name w:val="Знак Знак Знак Знак"/>
    <w:basedOn w:val="Normal"/>
    <w:qFormat/>
    <w:pPr>
      <w:spacing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</Words>
  <Characters>1199</Characters>
  <CharactersWithSpaces>1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4:28:00Z</dcterms:created>
  <dc:creator>1</dc:creator>
  <dc:description/>
  <dc:language>en-US</dc:language>
  <cp:lastModifiedBy/>
  <cp:lastPrinted>2016-05-11T15:17:00Z</cp:lastPrinted>
  <dcterms:modified xsi:type="dcterms:W3CDTF">2016-05-11T15:17:00Z</dcterms:modified>
  <cp:revision>3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