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 постановления администрации  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 ноября 2015 года № 440  «Об утверждении муниципальной программы «Развитие культуры  Старотитаровского сельского поселения Темрюкского района»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перт по финансовым вопросам </w:t>
        <w:tab/>
        <w:tab/>
        <w:tab/>
        <w:tab/>
        <w:tab/>
        <w:t xml:space="preserve">     А.А. Гул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ом финансового отдела                                                Л.В.Куб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ом  общего отдела                                                        О.Н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Старотитаровская Ц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отитар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Н.В.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/>
      </w:pPr>
      <w:r>
        <w:rPr>
          <w:sz w:val="28"/>
          <w:szCs w:val="28"/>
        </w:rPr>
        <w:t>МКУ «ПЭЦ» Старотитар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И.А.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6:53:00Z</dcterms:created>
  <dc:creator>rumyantseva</dc:creator>
  <dc:description/>
  <cp:keywords/>
  <dc:language>en-US</dc:language>
  <cp:lastModifiedBy>1</cp:lastModifiedBy>
  <cp:lastPrinted>2016-04-22T10:06:00Z</cp:lastPrinted>
  <dcterms:modified xsi:type="dcterms:W3CDTF">2016-04-22T07:22:00Z</dcterms:modified>
  <cp:revision>5</cp:revision>
  <dc:subject/>
  <dc:title>                                                    ПОСТАНОВЛЕНИЕ</dc:title>
</cp:coreProperties>
</file>