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2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Style15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таротитаровского сельского </w:t>
      </w:r>
    </w:p>
    <w:p>
      <w:pPr>
        <w:pStyle w:val="Style15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селения </w:t>
      </w:r>
      <w:r>
        <w:rPr>
          <w:rFonts w:cs="Times New Roman" w:ascii="Times New Roman" w:hAnsi="Times New Roman"/>
          <w:sz w:val="28"/>
          <w:szCs w:val="28"/>
        </w:rPr>
        <w:t xml:space="preserve">Темрюкского района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т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12.04.2016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140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auto" w:line="240" w:before="0" w:after="0"/>
        <w:ind w:left="990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8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2"/>
        <w:gridCol w:w="84"/>
        <w:gridCol w:w="1900"/>
        <w:gridCol w:w="84"/>
        <w:gridCol w:w="1901"/>
        <w:gridCol w:w="84"/>
        <w:gridCol w:w="3241"/>
        <w:gridCol w:w="84"/>
        <w:gridCol w:w="3696"/>
        <w:gridCol w:w="84"/>
        <w:gridCol w:w="84"/>
      </w:tblGrid>
      <w:tr>
        <w:trPr/>
        <w:tc>
          <w:tcPr>
            <w:tcW w:w="14844" w:type="dxa"/>
            <w:gridSpan w:val="12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left="215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еречень основных мероприятий подпрограммы «Комплексное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звитие систем коммунальной инфраструктуры Старотитаровского сельского поселения Темрюкского район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на основе документов территориального планирования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на 2016 год»</w:t>
            </w:r>
          </w:p>
        </w:tc>
      </w:tr>
      <w:tr>
        <w:trPr>
          <w:trHeight w:val="117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108" w:after="108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108" w:after="108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108" w:after="108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ок реализации (год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108" w:after="108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м финансирования, тыс. рублей</w:t>
            </w:r>
          </w:p>
        </w:tc>
        <w:tc>
          <w:tcPr>
            <w:tcW w:w="3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108" w:after="108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зультат реализации мероприятий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108" w:after="108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азчик мероприятия</w:t>
            </w:r>
          </w:p>
        </w:tc>
        <w:tc>
          <w:tcPr>
            <w:tcW w:w="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8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</w:t>
            </w:r>
          </w:p>
        </w:tc>
        <w:tc>
          <w:tcPr>
            <w:tcW w:w="110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Разработка мероприятий комплексного развития систем коммунальной инфраструктуры муниципальных образований на основе документов территориального планирования, включая теплоснабжение, водоотведение и водоснабжение, электроснабжение, газоснабжение и утилизацию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товых отходов.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</w:t>
            </w:r>
          </w:p>
        </w:tc>
        <w:tc>
          <w:tcPr>
            <w:tcW w:w="110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нтированное удовлетворение потребности населения Старотитаровского сельского поселения Темрюкского района 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вномерном распределении  коммунальных мощностей, приводящее к эффективному использованию ресурсов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6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развитие системы коммунальной инфраструктуры Старотитаровского сельского поселения Темрюкского района на основе документов территориального планирован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0</w:t>
            </w:r>
          </w:p>
        </w:tc>
        <w:tc>
          <w:tcPr>
            <w:tcW w:w="33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но сметной документации, обеспечивающая подведение необходимый коммуникаций к поселению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таротитаровского сельского поселения Темрюкского района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108" w:after="108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6,0</w:t>
            </w:r>
          </w:p>
        </w:tc>
        <w:tc>
          <w:tcPr>
            <w:tcW w:w="3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оселения Темрюкского района                                                                 А.Г.Титаренко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1134" w:gutter="0" w:header="0" w:top="360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6">
    <w:name w:val=" Знак Знак6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10:07:00Z</dcterms:created>
  <dc:creator>Администрация</dc:creator>
  <dc:description/>
  <cp:keywords/>
  <dc:language>en-US</dc:language>
  <cp:lastModifiedBy>1</cp:lastModifiedBy>
  <cp:lastPrinted>2016-04-07T11:07:00Z</cp:lastPrinted>
  <dcterms:modified xsi:type="dcterms:W3CDTF">2016-04-12T06:25:00Z</dcterms:modified>
  <cp:revision>8</cp:revision>
  <dc:subject/>
  <dc:title>ПРИЛОЖЕНИЕ</dc:title>
</cp:coreProperties>
</file>