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____________№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6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5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</w:rPr>
              <w:t>1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781,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TextBody"/>
              <w:spacing w:before="0" w:after="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                                                                                                                                 Л.В.Кубр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21T06:19:00Z</dcterms:modified>
  <cp:revision>60</cp:revision>
  <dc:subject/>
  <dc:title>ПРИЛОЖЕНИЕ № 1</dc:title>
</cp:coreProperties>
</file>