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т____________№_____________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ConsPlusTitle"/>
              <w:widowControl/>
              <w:ind w:left="540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5-12-21T06:20:00Z</dcterms:modified>
  <cp:revision>52</cp:revision>
  <dc:subject/>
  <dc:title>ПРИЛОЖЕНИЕ № 1</dc:title>
</cp:coreProperties>
</file>