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14 октября 2014 года  № 308  «Об утверждении  муниципальной программы «Противодействие коррупции в Старотитаровском  сельском поселении Темрюкского района» на 2015 год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 администрации Старотитаровского сельского поселения Темрюкского район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Мойс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1:31:00Z</cp:lastPrinted>
  <dcterms:modified xsi:type="dcterms:W3CDTF">2015-10-14T11:49:00Z</dcterms:modified>
  <cp:revision>58</cp:revision>
  <dc:subject/>
  <dc:title>Приложение</dc:title>
</cp:coreProperties>
</file>