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№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399"/>
        <w:gridCol w:w="1620"/>
        <w:gridCol w:w="1640"/>
        <w:gridCol w:w="50"/>
        <w:gridCol w:w="1084"/>
        <w:gridCol w:w="334"/>
        <w:gridCol w:w="1509"/>
        <w:gridCol w:w="2531"/>
        <w:gridCol w:w="21"/>
      </w:tblGrid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одействие коррупции в Старотитаровском  сельском поселении Темрюкского района»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едопущение коррупции, её проявлений во всех сферах жизнедеятельности Старотитаровского сельского посе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оведение эффективной политики по предупреждению коррупции в администрации Старотитаровского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укрепление доверия жителей Старотитаровского сельского поселения к органам местного самоуправления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а существующего уровн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предупреждение коррупционных правонарушений путём привлечения широких слоёв населения и вовлечения институтов гражданского общества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беспечение прозрачности деятельности администрации Старотитаров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повышение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организация антикоррупционного образования и пропаганды , формирование нетерпимого отношения к коррупции; противодействие коррупции в сферах , где наиболее высоки коррупционные риски  ( земельные и  имущественные отношения , предпринимательская деятельность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формационного стенда для размещения информации по антикорруп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формационного стен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5-12-25T08:11:00Z</dcterms:modified>
  <cp:revision>36</cp:revision>
  <dc:subject/>
  <dc:title>ПРИЛОЖЕНИЕ № 1</dc:title>
</cp:coreProperties>
</file>