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1.12.2015                                                                       №  58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19 декабря 2014 года № 446 «Об утверждении муниципальной программы «Реализация муниципальных функций, связанных с муниципальным управлением»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 на 2015 г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связи с уменьшением объема финансирования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нести изменения в постановление администрации Старотитаровского сельского поселения Темрюкского района от 19 декабря 2014 года № 446 «Об утверждении муниципальной программы «Реализация муниципальных функций, связанных с муниципальным управлением»»</w:t>
            </w:r>
            <w:r>
              <w:rPr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5 год, изложив приложение №2 к программе «Реализация муниципальных функций, связанных с муниципальным управлением» в Старотитаровском сельском поселении Темрюкского района на 2015 год  в новой редакции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5:00Z</dcterms:created>
  <dc:creator>1</dc:creator>
  <dc:description/>
  <cp:keywords/>
  <dc:language>en-US</dc:language>
  <cp:lastModifiedBy>1</cp:lastModifiedBy>
  <cp:lastPrinted>2015-03-12T14:30:00Z</cp:lastPrinted>
  <dcterms:modified xsi:type="dcterms:W3CDTF">2016-01-15T10:17:00Z</dcterms:modified>
  <cp:revision>24</cp:revision>
  <dc:subject/>
  <dc:title/>
</cp:coreProperties>
</file>