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31.12.2015                                                                   № 587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left="708" w:hanging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19 декабря 2014 года № 442 «Об утверждении муниципальной программы «</w:t>
            </w:r>
            <w:r>
              <w:rPr>
                <w:b/>
                <w:bCs/>
                <w:sz w:val="28"/>
                <w:szCs w:val="28"/>
              </w:rPr>
              <w:t>Кадровое обеспечение сферы культуры и искусства Старотитаровского сельского поселения Темрюкского района»» на 2015 го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вязи с изменение объема финансирования на реализацию мероприятий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и в связи с изменением источников финансирования муниципальной программы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Внести изменения в постановление администрации Старотитаровского сельского поселения Темрюкского района от 19 декабря 2014 года № 442 «Об утверждении муниципальной программы «</w:t>
            </w:r>
            <w:r>
              <w:rPr>
                <w:bCs/>
                <w:sz w:val="28"/>
                <w:szCs w:val="28"/>
              </w:rPr>
              <w:t xml:space="preserve">Кадровое обеспечение сферы культуры и искусства Старотитаровского сельского поселения Темрюкского района»» на 2015 год </w:t>
            </w:r>
            <w:r>
              <w:rPr>
                <w:sz w:val="28"/>
                <w:szCs w:val="28"/>
              </w:rPr>
              <w:t>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.  Постановление вступает в силу со дня его подпис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dcterms:modified xsi:type="dcterms:W3CDTF">2016-01-15T10:09:00Z</dcterms:modified>
  <cp:revision>10</cp:revision>
  <dc:subject/>
  <dc:title/>
</cp:coreProperties>
</file>