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 сельского поселения Темрюкского района от________№______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956"/>
        <w:gridCol w:w="1440"/>
        <w:gridCol w:w="1678"/>
        <w:gridCol w:w="128"/>
        <w:gridCol w:w="2707"/>
        <w:gridCol w:w="142"/>
        <w:gridCol w:w="2551"/>
        <w:gridCol w:w="232"/>
      </w:tblGrid>
      <w:tr>
        <w:trPr/>
        <w:tc>
          <w:tcPr>
            <w:tcW w:w="14974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«Обеспечение информационног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вещения деятельности администрации Старотитаровского сельског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еления Темрюкского района»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информационного общества» в Старотитаровском сельском поселен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 на 2015 год</w:t>
            </w:r>
          </w:p>
          <w:p>
            <w:pPr>
              <w:pStyle w:val="ConsPlusTitle"/>
              <w:widowControl/>
              <w:ind w:left="540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42" w:type="dxa"/>
            <w:gridSpan w:val="9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обеспечение прав граждан в сфере информац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 сохранение информационного пространства;                          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конституционного права жителей станицы Старотитаровской получения оперативной  и достоверной информации о важнейших  общественно-политических, социально-культурных                           событиях в Старотитаровском сельском поселении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 деятельности в электронных средствах и публикация  в СМИ  нормативно-правовых актов администрации и Совета Старотитаровского 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уществление информационного освещения нормативно-правовых актов администрации и Совета Старотитаровского сельского поселения Темрюкского района в СМ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82,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,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информационного освещения нормативно - правовых актов в газете «Станичная газет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уществление информационного освещения деятельности администрации и Совета Старотитаровского сельского поселения Темрюкского района в электронных средствах массовой информации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0,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информационного освещения нормативно - правовых актов на </w:t>
            </w:r>
            <w:r>
              <w:rPr>
                <w:rFonts w:cs="Times New Roman" w:ascii="Times New Roman" w:hAnsi="Times New Roman"/>
                <w:lang w:val="en-US"/>
              </w:rPr>
              <w:t>Web</w:t>
            </w:r>
            <w:r>
              <w:rPr>
                <w:rFonts w:cs="Times New Roman" w:ascii="Times New Roman" w:hAnsi="Times New Roman"/>
              </w:rPr>
              <w:t xml:space="preserve"> сайт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2,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2,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42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31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  Л.В.Кубра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spacing w:lineRule="exact" w:line="314"/>
      <w:jc w:val="righ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09T22:41:00Z</cp:lastPrinted>
  <dcterms:modified xsi:type="dcterms:W3CDTF">2016-01-05T16:18:00Z</dcterms:modified>
  <cp:revision>52</cp:revision>
  <dc:subject/>
  <dc:title>ПРИЛОЖЕНИЕ № 1</dc:title>
</cp:coreProperties>
</file>