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 поселения Темрюкского района от________№______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128"/>
        <w:gridCol w:w="2848"/>
        <w:gridCol w:w="2977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Развитие, эксплуатация и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 – коммуникационных технологий администрации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ий район» на 2015 год  муниципальной програм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 Темрюкского района на 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ащите персональных  данных в здании администрации Старотитаровског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закупки, установки и обслуживания программного обеспечен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1,1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луживание «Гаран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-ЭЛКОМ»(сопровождение специализированного программного обеспечения предназначенного для ведения хозяйственного уче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5,9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ОО «РОС-ЭЛКОМ»(предоставление услуг по техническому сопровождению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й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6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-ЭЛКОМ» (информационно-технологичексое сопровождением программных продуктов  «1С:Бухгалтерия государственного учреждения 8»и « 1С:Зарплата и кадры бюджетного учреждения 8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4,0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Информационная система «Криста»» (программное обеспечение и автоматизация программного обеспечения АС «Бюджет поселения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5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5,0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ОС-ТЕЛЕКОМ» (предоставления услуги доступа к сети Интернет,связ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материальной баз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омпьютерной меб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здание информационной системы обеспечения деятельности администрации: обеспечение закупки и установки  компьютерного оборуд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</w:rPr>
              <w:t>101,8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, бесперебойников, моноблоков, принтера, сопутствующих материа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,8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,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6-01-05T16:17:00Z</dcterms:modified>
  <cp:revision>55</cp:revision>
  <dc:subject/>
  <dc:title>ПРИЛОЖЕНИЕ № 1</dc:title>
</cp:coreProperties>
</file>