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>» в Старотитаровском сельском поселении Темрюкского района на 2015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, безопасном водоотведении, сохранении водных объектов и окружающей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нижения потерь воды в сетях водоотведения с одновременным снижением числа аварий в системах водоотведе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чественного  обеспечения поселения  питьевой водой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2-25T05:39:00Z</dcterms:modified>
  <cp:revision>49</cp:revision>
  <dc:subject/>
  <dc:title>ПРИЛОЖЕНИЕ № 1</dc:title>
</cp:coreProperties>
</file>