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» в Старотитаровском сельском поселении Темрюкского района  на 2015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в Старотитаровском сельском  поселении Темрюкск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участия граждан, проживающих в поселении, в решении вопросов местного значения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высокого давления.</w:t>
            </w:r>
          </w:p>
        </w:tc>
      </w:tr>
      <w:tr>
        <w:trPr>
          <w:trHeight w:val="61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газопровода высокого давления и ШГРП-14,ШГРП-15 в ст.Старотитаровская Темрюк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3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ражд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9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,5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2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0-30T14:39:00Z</cp:lastPrinted>
  <cp:revision>0</cp:revision>
  <dc:subject/>
  <dc:title/>
</cp:coreProperties>
</file>