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№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«Комплексное развитие систем коммунальной инфраструк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основе документов территориального планирования на 2015 г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3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комплексной системы комму</w:t>
            </w:r>
            <w:r>
              <w:rPr>
                <w:rFonts w:cs="Times New Roman" w:ascii="Times New Roman" w:hAnsi="Times New Roman"/>
                <w:spacing w:val="-1"/>
              </w:rPr>
              <w:t>нальной инфраструктуры Старотитаровского сельского поселения Темрюкск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      </w:r>
          </w:p>
        </w:tc>
      </w:tr>
      <w:tr>
        <w:trPr>
          <w:trHeight w:val="214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на основе документов территориального планир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схем водоснабжения и водоотведения в Старотитаровском сельском поселен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.В.Кубра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23</cp:lastModifiedBy>
  <cp:lastPrinted>2016-01-11T08:19:00Z</cp:lastPrinted>
  <dcterms:modified xsi:type="dcterms:W3CDTF">2016-01-11T05:19:00Z</dcterms:modified>
  <cp:revision>56</cp:revision>
  <dc:subject/>
  <dc:title>ПРИЛОЖЕНИЕ № 1</dc:title>
</cp:coreProperties>
</file>