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/>
        <w:t>Темрюкского района» на 2015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оройство въездной группы в по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0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дератизация, уничтожение американской баб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усорово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1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ескоразбрасыв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кскаватора погруз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и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4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Л.В.Кубрак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3:48:00Z</cp:lastPrinted>
  <dcterms:modified xsi:type="dcterms:W3CDTF">2016-01-05T16:02:00Z</dcterms:modified>
  <cp:revision>56</cp:revision>
  <dc:subject/>
  <dc:title>ПРИЛОЖЕНИЕ № 1</dc:title>
</cp:coreProperties>
</file>