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46101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36.3pt;width:54.5pt;height:75.25pt" coordorigin="3781,-726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428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726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1.12.2015                                                                   № 579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Старотитаровского сельского поселения Темрюкского района от 16 апреля 2015 года № 144 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Старотитаровского сельского поселения Темрюкского района» на 2015 год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вязи с уменьшением объема финансирования на реализацию мероприятий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 xml:space="preserve">Внести изменения в постановление администрации Старотитаровского сельского поселения Темрюкского района от 16 апреля 2015 года № 144 Об утверждении муниципальной программы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Старотитаровского сельского поселения Темрюкского района» на 2015 год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1 приложение 2 к муниципальной программе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Старотитаровского сельского поселения Темрюкского района» на 2015 год, изложить в новой редакции (приложение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sz w:val="28"/>
                <w:szCs w:val="28"/>
              </w:rPr>
            </w:pPr>
            <w:r>
              <w:rPr/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о дня его подпис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27:00Z</dcterms:created>
  <dc:creator>1</dc:creator>
  <dc:description/>
  <cp:keywords/>
  <dc:language>en-US</dc:language>
  <cp:lastModifiedBy>1</cp:lastModifiedBy>
  <cp:lastPrinted>2015-04-13T10:28:00Z</cp:lastPrinted>
  <dcterms:modified xsi:type="dcterms:W3CDTF">2016-01-15T10:33:00Z</dcterms:modified>
  <cp:revision>7</cp:revision>
  <dc:subject/>
  <dc:title/>
</cp:coreProperties>
</file>