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bookmarkStart w:id="0" w:name="sub_990"/>
      <w:bookmarkEnd w:id="0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5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качественного и высокоэффективного наружного освещения  Старотитаровского сельского поселения        Темрюкского района.                                                                                                      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ветильников уличного освещения из материалов заказчика или подрядчи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2-25T08:51:00Z</dcterms:modified>
  <cp:revision>38</cp:revision>
  <dc:subject/>
  <dc:title>ПРИЛОЖЕНИЕ № 1</dc:title>
</cp:coreProperties>
</file>