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№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bookmarkStart w:id="0" w:name="sub_990"/>
      <w:bookmarkEnd w:id="0"/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80"/>
        <w:gridCol w:w="1800"/>
        <w:gridCol w:w="1440"/>
        <w:gridCol w:w="900"/>
        <w:gridCol w:w="651"/>
        <w:gridCol w:w="2976"/>
        <w:gridCol w:w="2977"/>
        <w:gridCol w:w="496"/>
      </w:tblGrid>
      <w:tr>
        <w:trPr/>
        <w:tc>
          <w:tcPr>
            <w:tcW w:w="1538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к подпрограмме «Защита населения и территорий Старотитаровского сель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 от чрезвычайных ситуаций» на 2015 год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безопасности населения в Старотитаровском сельском поселении Темрюкского района» на 2015 год</w:t>
            </w:r>
          </w:p>
          <w:p>
            <w:pPr>
              <w:pStyle w:val="Normal"/>
              <w:ind w:left="88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9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уменьшение количества 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кращение материальных потерь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 создание необходимых условий для обеспечения ГО ЧС, защиты жизни и здоровья граждан.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инфраструктуры ГО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объема знаний и навыков в области ГО ЧС  руководителей, должностных лиц и специалис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оборудованием и совершенствование защиты объектов социальной сферы от чрезвычайных и техноген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щита населения и территорий от чрезвычайных ситу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орудованием и совершенствование защиты объектов социальной сферы от чрезвычайных и техногенных ситуаций: приобретение бензоэлектростанции,  светодиодного табло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9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Л.В.Кубра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-1231265</wp:posOffset>
                </wp:positionV>
                <wp:extent cx="125730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right="-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6.1pt;mso-wrap-distance-left:9pt;mso-wrap-distance-right:9pt;mso-wrap-distance-top:0pt;mso-wrap-distance-bottom:0pt;margin-top:-96.95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right="-142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20:00Z</cp:lastPrinted>
  <dcterms:modified xsi:type="dcterms:W3CDTF">2015-12-25T05:08:00Z</dcterms:modified>
  <cp:revision>56</cp:revision>
  <dc:subject/>
  <dc:title>ПРИЛОЖЕНИЕ № 1</dc:title>
</cp:coreProperties>
</file>