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 поселения Темрюкского района от________№______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, эксплуатация и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 – коммуникационных технологий администрации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ий район» на 2015 год  муниципальной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 Темрюкского района н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ащите персональных  данных в здании администрации Старотитаровск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1,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(сопровождение специализированного программного обеспечения предназначенного для ведения хозяйственного уч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,9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ОО «РОС-ЭЛКОМ»(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й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6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4,0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Информационная система «Криста»» (программное обеспечение и автоматизация программного обеспечения АС «Бюджет поселени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0,0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ОС-ТЕЛЕКОМ» (предоставления услуги доступа к сети Интернет,связ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омпьютерной меб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информационной системы обеспечения деятельности администрации: обеспечение закупки и установки  компьютерного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86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, бесперебойников, моноблоков, принт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5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5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5-12-16T06:56:00Z</dcterms:modified>
  <cp:revision>53</cp:revision>
  <dc:subject/>
  <dc:title>ПРИЛОЖЕНИЕ № 1</dc:title>
</cp:coreProperties>
</file>