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от________№_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5 год</w:t>
            </w:r>
          </w:p>
          <w:p>
            <w:pPr>
              <w:pStyle w:val="ConsPlusTitle"/>
              <w:widowControl/>
              <w:ind w:left="54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онституционного права жителей станицы Старотитаровской получения оперативной  и достоверной информации о важнейших  общественно-политических, социально-культурных                           событиях в Старотитар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4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Старотитаровского сельского поселения Темрюкского района в электронных средствах массовой информаци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информационного освещения нормативно - правовых актов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Л.В.Россомах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5-12-16T06:58:00Z</dcterms:modified>
  <cp:revision>51</cp:revision>
  <dc:subject/>
  <dc:title>ПРИЛОЖЕНИЕ № 1</dc:title>
</cp:coreProperties>
</file>