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Старотитаровского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______№_______</w:t>
      </w:r>
    </w:p>
    <w:p>
      <w:pPr>
        <w:pStyle w:val="Normal"/>
        <w:numPr>
          <w:ilvl w:val="0"/>
          <w:numId w:val="0"/>
        </w:numPr>
        <w:ind w:left="9900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подпрограммы  «Поддержка коммунального хозяйства» в Старотитаровском сельском поселении Темрюкского района на 2015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556"/>
        <w:gridCol w:w="2835"/>
        <w:gridCol w:w="2268"/>
        <w:gridCol w:w="3261"/>
        <w:gridCol w:w="2410"/>
      </w:tblGrid>
      <w:tr>
        <w:trPr>
          <w:trHeight w:val="1656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на 2015 год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тыс. руб.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эффективное использование энергетических ресурсов Старотитаровского сельского поселения  Темрюкского района.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разработка проектно-сметной документации для капитального строительства инженерной инфраструктуры в Старотитаровском сельском поселении Темрюкского район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ение технического обслуживания электрозащитных установок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ение технического и коммунального обслуживания Мемориала боевой славы (вечный огонь) в Старотитаровском сельском поселении Темрюкского района.</w:t>
            </w:r>
          </w:p>
        </w:tc>
      </w:tr>
      <w:tr>
        <w:trPr>
          <w:trHeight w:val="106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Разработка проектно-сметной документации для капитального строительства инженерной инфраструктуры в Старотитаровском сельском поселении Темрюкского района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8,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-сметной документ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30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 электрозащитных установ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Техническое и коммунальное обслуживание Мемориала боевой славы (вечный огонь) в Старотитаровском сельском поселении Темрюкского района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ребление газа и услуги по транспортировке газ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99,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TextBody"/>
        <w:spacing w:before="0" w:after="0"/>
        <w:ind w:righ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                                 Л.В. Кубрак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character" w:styleId="Bodytext">
    <w:name w:val="Body text_"/>
    <w:basedOn w:val="Style10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10-30T14:39:00Z</cp:lastPrinted>
  <dcterms:modified xsi:type="dcterms:W3CDTF">2015-12-16T07:03:00Z</dcterms:modified>
  <cp:revision>52</cp:revision>
  <dc:subject/>
  <dc:title>ПРИЛОЖЕНИЕ № 1</dc:title>
</cp:coreProperties>
</file>