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7.12.2015                                                            № 527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19 декабря 2014 года № 437 «Об утверждении муниципальной программы «Развитие жилищно-коммунального хозяйства»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                   на 2015 г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В связи с увеличением объема финансирования на реализацию  мероприятий, в </w:t>
            </w:r>
            <w:r>
              <w:rPr>
                <w:sz w:val="28"/>
                <w:szCs w:val="28"/>
              </w:rPr>
              <w:t xml:space="preserve">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нести изменения в постановление администрации Старотитаровского сельского поселения Темрюкского района от 19 декабря 2014 года № 437 «Об утверждении  муниципальной программы «Развитие жилищно-коммунального хозяйства»</w:t>
            </w:r>
            <w:r>
              <w:rPr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5 го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1 приложение 2 к программе «Развитие жилищно-коммунального хозяйства»</w:t>
            </w:r>
            <w:r>
              <w:rPr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» на 2015 год</w:t>
            </w:r>
            <w:r>
              <w:rPr>
                <w:sz w:val="28"/>
                <w:szCs w:val="28"/>
              </w:rPr>
              <w:t xml:space="preserve"> в пункте «Объемы финансирования программы» слова «12 731,9 тысяч рублей» заменить словами «12790,1 тысяч рубл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.2    приложение   2 к подпрограмме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держка коммунального хозяйства» в Старотитаровском сельском поселении Темрюкского района на 2015 год муниципальной программы «Развитие жилищно-коммунального хозяйства» в Старотитаровском сельском поселении Темрюкского района на 2015 год изложить в новой редакции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20:00Z</dcterms:created>
  <dc:creator>1</dc:creator>
  <dc:description/>
  <cp:keywords/>
  <dc:language>en-US</dc:language>
  <cp:lastModifiedBy>1</cp:lastModifiedBy>
  <dcterms:modified xsi:type="dcterms:W3CDTF">2015-12-18T10:02:00Z</dcterms:modified>
  <cp:revision>25</cp:revision>
  <dc:subject/>
  <dc:title/>
</cp:coreProperties>
</file>