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т________№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5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5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обеспечение учета всего объема потребляемых энергетических ресурсов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епловых сетей </w:t>
            </w:r>
            <w:r>
              <w:rPr>
                <w:rFonts w:cs="Times New Roman" w:ascii="Times New Roman" w:hAnsi="Times New Roman"/>
                <w:color w:val="000000"/>
              </w:rPr>
              <w:t>в здании администрации Старотитаровского сельского поселения Темрюкского района.Установка энергосберегающих ламп в здании администрации Старотитаровского сельского поселения Темрюкского района. Установка энергосберегающих ламп здание МБУ «КСЦ» Старотитаровского сельского поселения Темрюкского райо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21:00Z</cp:lastPrinted>
  <dcterms:modified xsi:type="dcterms:W3CDTF">2015-12-16T06:04:00Z</dcterms:modified>
  <cp:revision>27</cp:revision>
  <dc:subject/>
  <dc:title>ПРИЛОЖЕНИЕ № 1</dc:title>
</cp:coreProperties>
</file>