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19 декабря 2014 года № 446 «Об утверждении муниципальной программы «Реализация муниципальных функций, связанных с муниципальным управлением»»</w:t>
      </w:r>
      <w:r>
        <w:rPr>
          <w:bCs/>
          <w:sz w:val="28"/>
          <w:szCs w:val="28"/>
        </w:rPr>
        <w:t xml:space="preserve"> в Старотитаровском сельском поселении Темрюкского района на 2015 год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 внесе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ом по финансовым вопросам администрации Старотитаровского сельского поселения Темрюкского район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Мойс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таротитаровского сельского поселения Темрюкского района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3-10-30T13:51:00Z</cp:lastPrinted>
  <dcterms:modified xsi:type="dcterms:W3CDTF">2015-10-08T12:14:00Z</dcterms:modified>
  <cp:revision>61</cp:revision>
  <dc:subject/>
  <dc:title>Приложение</dc:title>
</cp:coreProperties>
</file>