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» в Старотитаровском сельском поселении Темрюкского района  на 2015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в Старотитаровском сельском  поселении Темрюкск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участия граждан, проживающих в поселении, в решении вопросов местного значения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высокого давления.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газопровода высокого давления и ШГРП-14,ШГРП-15 в ст.Старотитаровская Темрюк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3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средства граждан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,5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4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2-03T05:59:00Z</dcterms:modified>
  <cp:revision>55</cp:revision>
  <dc:subject/>
  <dc:title>ПРИЛОЖЕНИЕ № 1</dc:title>
</cp:coreProperties>
</file>