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9 декабря 2014 года № 437 «Об утверждении муниципальной программы «Развитие жилищно-коммунального хозяйства»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                   на 2015 г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Мойс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Кубрак                                         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1-27T17:22:00Z</cp:lastPrinted>
  <dcterms:modified xsi:type="dcterms:W3CDTF">2015-10-08T10:41:00Z</dcterms:modified>
  <cp:revision>63</cp:revision>
  <dc:subject/>
  <dc:title>Приложение</dc:title>
</cp:coreProperties>
</file>