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пешеходных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на асфальтовое покрытие(по пер.Ильича; вблизи общеобразовательных учреждений по ул.Коммунистическая,ул.Садова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вневой канал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а по ул.Коммунистической (от пер.Ильича до пер.Горького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6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73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стройство пешеходных переходов, нанесение дорожной разметки, ямочный ремонт дорог, очистка ливневых стоков, ремонт тротуа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0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7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31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ветительных фонарей и сопутствующ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48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4864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03T05:59:00Z</dcterms:modified>
  <cp:revision>50</cp:revision>
  <dc:subject/>
  <dc:title>ПРИЛОЖЕНИЕ № 1</dc:title>
</cp:coreProperties>
</file>