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Старотитаровског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______№_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bookmarkStart w:id="0" w:name="sub_990"/>
      <w:bookmarkEnd w:id="0"/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980"/>
        <w:gridCol w:w="180"/>
        <w:gridCol w:w="1800"/>
        <w:gridCol w:w="1440"/>
        <w:gridCol w:w="900"/>
        <w:gridCol w:w="651"/>
        <w:gridCol w:w="2976"/>
        <w:gridCol w:w="2977"/>
        <w:gridCol w:w="496"/>
      </w:tblGrid>
      <w:tr>
        <w:trPr/>
        <w:tc>
          <w:tcPr>
            <w:tcW w:w="15380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к подпрограмме «Защита населения и территорий Старотитаровского сельск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еления Темрюкского района от чрезвычайных ситуаций» на 2015 год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беспечение безопасности населения в Старотитаровском сельском поселении Темрюкского района» на 2015 год</w:t>
            </w:r>
          </w:p>
          <w:p>
            <w:pPr>
              <w:pStyle w:val="Normal"/>
              <w:ind w:left="88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84" w:type="dxa"/>
            <w:gridSpan w:val="9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уменьшение количества 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нижение числа травмированных и погибших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окращение материальных потерь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- создание необходимых условий для обеспечения ГО ЧС, защиты жизни и здоровья граждан.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инфраструктуры ГО ЧС, создание системы ее оснащения и оптимизации управ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работка и реализация мероприятий, направленных на соблюдение правил гражданской обороны и ГО ЧС   населением и работниками учреждений социальной сферы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объема знаний и навыков в области ГО ЧС  руководителей, должностных лиц и специалис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оборудованием и совершенствование защиты объектов социальной сферы от чрезвычайных и техногенных ситуац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Защита населения и территорий от чрезвычайных ситу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борудованием и совершенствование защиты объектов социальной сферы от чрезвычайных и техногенных ситуаций: приобретение бензоэлектростанции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,4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Л.В.Кубрак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44435</wp:posOffset>
                </wp:positionH>
                <wp:positionV relativeFrom="paragraph">
                  <wp:posOffset>-1231265</wp:posOffset>
                </wp:positionV>
                <wp:extent cx="1257300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right="-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6.1pt;mso-wrap-distance-left:9pt;mso-wrap-distance-right:9pt;mso-wrap-distance-top:0pt;mso-wrap-distance-bottom:0pt;margin-top:-96.95pt;mso-position-vertical-relative:text;margin-left:594.05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right="-142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09T22:20:00Z</cp:lastPrinted>
  <dcterms:modified xsi:type="dcterms:W3CDTF">2015-12-03T05:28:00Z</dcterms:modified>
  <cp:revision>53</cp:revision>
  <dc:subject/>
  <dc:title>ПРИЛОЖЕНИЕ № 1</dc:title>
</cp:coreProperties>
</file>