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5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5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безопасном водоотведении, сохранении водных объектов и окружающе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населения питьевой вод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>комплексное обустройство поселения объектами социальной и инженерной инфраструктуры, включая строительство газопровода высокого д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комплексное развитие и благоустройство ландшафтной композиции на въезде в пос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борьба с карантинными  раст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коммунального комплекса (снижение издержек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 для обеспечения земельного участка инженерной инфраструкту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 высокого д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ШГРП-14,ШГРП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служивание клумб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5-10-08T11:24:00Z</dcterms:modified>
  <cp:revision>28</cp:revision>
  <dc:subject/>
  <dc:title>ПРИЛОЖЕНИЕ № 1</dc:title>
</cp:coreProperties>
</file>