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5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Руководитель МКУ «Старотитаровская ЦБ»; заместитель главы Старотитаровского сельского поселения Темрюкского района.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5 год;</w:t>
            </w:r>
          </w:p>
          <w:p>
            <w:pPr>
              <w:pStyle w:val="ConsTitle"/>
              <w:widowControl/>
              <w:suppressAutoHyphens w:val="true"/>
              <w:ind w:right="0" w:hanging="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3)подпрограмм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и реконструкция (ремонт) систем наружного освещения Старотитаровского сельского поселения Темрюкского района»на 2015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сеть автомобильных дорог местного значения, соответствующую потребностям населения и экономики Старотитаровского сельского поселения Темрюкского района: ремонт пер.Ильича от ПК0+00(км 90 +20 а/д М-25 «Новороссийск-Керченский пролив») до ПК3 +90 в ст-це Старотитаров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строить ливневую канализацию по пер.Красноармейскому от ул.Ленина до дома № 9 по пер.Красноармейскому в Старотитаровском сельском поселен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(ямочный ремонт дорог)в Старотитаровском сельском поселении (ул.Ленина, пер.Ильича, ул.Железнодорожная, пер.Крылова,ул.Садовая,ул.Верхняя,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Красноармейский,пер.Степной, ул.Широкая,пер.Горького)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ить пешеходные переходы вблизи общеобразовательных учреждений по ул.Садовой; ул. Коммунистической, ул.Ленина,пер.Гоголя.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на  асфальтовое покрытие(по пер.Ильича вблизи  общеобразовательных учреждений по ул.Коммунистическая,ул.Садовая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сти  реконструкцию уличного освещения в Старотитаровском сельском поселении (пер.Ильича от ул.Виноградной до ул.Гагарина)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бустроенных пешеходных переход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количество нанесенной дорожной разметки (км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обустройство ливневой кан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пер.Красноармейско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(ямочный ремонт)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ыполнение расходных обязательств в полном объеме и решение приоритетных задач социально-экономического разви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 отвечающие нормативным требования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расходов бюджетных средств используемой на наружное освещение, в результате использования энергоэкономичных ламп.</w:t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год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-Сокращение числа лиц, погибших в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результате дорожно-транспортных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роисшествий, и количества дорожно-транспортных происшествий с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/>
              <w:t>пострадавши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 год 5874,1 из них: 4 274,1 тыс. руб. за счет средств местного бюджета,1600,0 за счет средств краевого бюджета, в том числе по подпрограм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5 год- 1950,0 тыс.рублей.</w:t>
            </w:r>
          </w:p>
          <w:p>
            <w:pPr>
              <w:pStyle w:val="ConsTitle"/>
              <w:widowControl/>
              <w:suppressAutoHyphens w:val="true"/>
              <w:ind w:right="0" w:hanging="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5 год- 3700,1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3)подпрограмм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и реконструкция (ремонт) систем наружного освещения Старотитаровского сельского поселения Темрюкского района»на 2015 год- 224,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TextBodyIndent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pacing w:lineRule="auto" w:line="360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pacing w:lineRule="auto" w:line="360"/>
        <w:ind w:right="0" w:firstLine="709"/>
        <w:jc w:val="both"/>
        <w:rPr/>
      </w:pPr>
      <w:r>
        <w:rPr>
          <w:szCs w:val="28"/>
        </w:rPr>
        <w:t>-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-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освещение улично-дорожной сети является еще одной немаловажной проблемой поселения. 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TextBody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Серьезные недостатки имеются в освещении школьных и детских учреждений, мест отдыха и учреждений здравоохранен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ть сеть автомобильных дорог местного значения, соответствующую потребностям населения и экономики Старотитаровского сельского поселения Темрюкского района: ремонт пер.Ильича от ПК0+00(км 90 +20 а/д М-25 «Новороссийск-Керченский пролив») до ПК3 +90 в ст-це Старотитаровской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строить ливневую канализацию по пер.Красноармейскому от ул.Ленина до дома № 9 по пер.Красноармейскому в Старотитаровском сельском поселении;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емонт асфальтобетонных покрытий(ямочный ремонт дорог)в Старотитаровском сельском поселении (ул.Ленина, пер.Ильича, ул.Железнодорожная, пер.Крылова,ул.Садовая,ул.Верхняя,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Красноармейский,пер.Степной, ул.Широкая,пер.Горького)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очистку  ливневых стоков на территории Старотитаровского сельского поселения;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бустроить пешеходные переходы вблизи общеобразовательных учреждений по ул.Садовой; ул. Коммунистической, ул.Ленина,пер.Гоголя.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еспечить нанесение дорожной разметки на  асфальтовое покрытие(по пер.Ильича вблизи  общеобразовательных учреждений по ул.Коммунистическая,ул.Садовая);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вести  реконструкцию уличного освещения в Старотитаровском сельском поселении (пер.Ильича от ул.Виноградной до ул.Гагарин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транспортно-эксплуатационного состояния сети автомобильных дорог Старотитаровского сельского поселения Темрюкского района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2015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5 год (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3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ConsTitle"/>
        <w:widowControl/>
        <w:suppressAutoHyphens w:val="true"/>
        <w:spacing w:lineRule="auto" w:line="360"/>
        <w:ind w:right="0" w:firstLine="708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)под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Старотитаровского сельского поселения Темрюкского района» на 2015 год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приложении № 4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3)подпрограмма  </w:t>
      </w:r>
      <w:r>
        <w:rPr>
          <w:rFonts w:cs="Times New Roman" w:ascii="Times New Roman" w:hAnsi="Times New Roman"/>
          <w:bCs/>
          <w:sz w:val="28"/>
          <w:szCs w:val="28"/>
        </w:rPr>
        <w:t>«Развитие и реконструкция (ремонт) систем наружного освещения Старотитаровского сельского поселения Темрюкского района»на 2015 год(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5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повышение уровня оснащенности поселения системами наружного освещения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874,1тыс. руб. из средств местного и краевого  бюджета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111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870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</w:tr>
      <w:tr>
        <w:trPr>
          <w:trHeight w:val="2056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1</w:t>
            </w:r>
          </w:p>
        </w:tc>
      </w:tr>
      <w:tr>
        <w:trPr>
          <w:trHeight w:val="6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74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Normal"/>
        <w:suppressAutoHyphens w:val="true"/>
        <w:spacing w:lineRule="auto" w:line="36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</w:r>
    </w:p>
    <w:p>
      <w:pPr>
        <w:pStyle w:val="ConsNormal"/>
        <w:suppressAutoHyphens w:val="true"/>
        <w:spacing w:lineRule="auto" w:line="360"/>
        <w:ind w:left="540"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</w:r>
    </w:p>
    <w:p>
      <w:pPr>
        <w:pStyle w:val="ConsPlusNormal"/>
        <w:widowControl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обустроенных пешеходных переходов;</w:t>
      </w:r>
    </w:p>
    <w:p>
      <w:pPr>
        <w:pStyle w:val="ConsNormal"/>
        <w:suppressAutoHyphens w:val="true"/>
        <w:spacing w:lineRule="auto" w:line="360"/>
        <w:ind w:left="540"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количество нанесенной дорожной разметки (км);</w:t>
      </w:r>
    </w:p>
    <w:p>
      <w:pPr>
        <w:pStyle w:val="ConsNormal"/>
        <w:suppressAutoHyphens w:val="true"/>
        <w:spacing w:lineRule="auto" w:line="360"/>
        <w:ind w:left="540" w:right="0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обустройство ливневой канализации</w:t>
      </w:r>
      <w:r>
        <w:rPr>
          <w:rFonts w:cs="Times New Roman" w:ascii="Times New Roman" w:hAnsi="Times New Roman"/>
          <w:sz w:val="28"/>
          <w:szCs w:val="28"/>
        </w:rPr>
        <w:t xml:space="preserve"> по пер.Красноармейскому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сфальтобетонных покрытий(ямочный ремонт) в Старотитаровского сельского поселения Темрюкского района;</w:t>
      </w:r>
    </w:p>
    <w:p>
      <w:pPr>
        <w:pStyle w:val="ConsNormal"/>
        <w:suppressAutoHyphens w:val="true"/>
        <w:spacing w:lineRule="auto" w:line="360"/>
        <w:ind w:left="540"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PlusNormal"/>
        <w:widowControl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железобетонных опор отвечающие нормативным требованиям;</w:t>
      </w:r>
    </w:p>
    <w:p>
      <w:pPr>
        <w:pStyle w:val="ConsPlusNormal"/>
        <w:widowControl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;</w:t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расходов бюджетных средств используемой на наружное освещение, в результате использования энергоэкономичных ламп.</w:t>
      </w:r>
    </w:p>
    <w:p>
      <w:pPr>
        <w:pStyle w:val="Normal"/>
        <w:spacing w:lineRule="auto" w:line="360" w:before="0" w:after="0"/>
        <w:ind w:left="708" w:firstLine="1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2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4-10-29T09:12:00Z</cp:lastPrinted>
  <dcterms:modified xsi:type="dcterms:W3CDTF">2015-08-10T05:04:00Z</dcterms:modified>
  <cp:revision>98</cp:revision>
  <dc:subject/>
  <dc:title>ПРИЛОЖЕНИЕ</dc:title>
</cp:coreProperties>
</file>