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 год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в сфере строительств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 год муниципальной программы 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 в сфере строительств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ы и дорожного хозяйства» н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сети автомобильных дорог местного значения, соответствующей потребностям населения и экономики Старотитаровского сельского поселения Темрюкского района: ремонт пер.Ильича от ПК0+00(км 90 +20 а/д М-25 «Новороссийск-Керченский пролив») до ПК3 +90 в ст-це Старотитаровско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</w:t>
            </w:r>
          </w:p>
        </w:tc>
      </w:tr>
      <w:tr>
        <w:trPr>
          <w:trHeight w:val="127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питальный ремонт и ремонт автомобильных дорог местного значения  Старотитаровского сельского поселения Темрюкского района по </w:t>
            </w:r>
            <w:r>
              <w:rPr>
                <w:sz w:val="24"/>
                <w:szCs w:val="24"/>
              </w:rPr>
              <w:t>пер.Ильича от ПК0+00(км 90 +20 а/д М-25 «Новороссийск-Керченский пролив») до ПК3 +90 в ст-це Старотитаровск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9,4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монт асфальтобетонного покрытия протяженностью 0,384 км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48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00,0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9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10-07T10:21:00Z</dcterms:modified>
  <cp:revision>42</cp:revision>
  <dc:subject/>
  <dc:title>ПРИЛОЖЕНИЕ № 1</dc:title>
</cp:coreProperties>
</file>