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5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ремонт пер.Ильича от ПК0+00(км 90 +20 а/д М-25 «Новороссийск-Керченский пролив») до ПК3 +90 в ст-це Старотитаров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строить ливневую канализацию по пер.Красноармейскому от ул.Ленина до дома № 9 по пер.Красноармейскому в Старотитаровском сельском поселен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(ямочный ремонт дорог)в Старотитаровском сельском поселении (ул.Ленина, пер.Ильича, ул.Железнодорожная, пер.Крылова,ул.Садовая,ул.Верхняя,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Красноармейский,пер.Степной, ул.Широкая,пер.Горького)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ить пешеходные переходы вблизи общеобразовательных учреждений по ул.Садовой; ул. Коммунистической, ул.Ленина,пер.Гоголя.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на  асфальтовое покрытие(по пер.Ильича вблизи  общеобразовательных учреждений по ул.Коммунистическая,ул.Садова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Провести  реконструкцию уличного освещения в Старотитаровском сельском поселении (пер.Ильича от ул.Виноградной до ул.Гагарин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>
          <w:trHeight w:val="87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монт асфальтобетонного покрытия протяженностью 0,384 км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ливневой канализации, Подготовка проектно-сметной документации, Осуществление технического надзора, Обустройство пешеходных переходов,нанесение дорожной разметки, ямочный ремонт дорог, очистка ливневых стоков, Приобретение осветительных фонарей и сопутствующих материалов Прочие обяза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железобетонных опор и светильников уличного освещения из материалов заказчика или подряд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74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0:33:00Z</cp:lastPrinted>
  <dcterms:modified xsi:type="dcterms:W3CDTF">2015-10-12T11:58:00Z</dcterms:modified>
  <cp:revision>31</cp:revision>
  <dc:subject/>
  <dc:title>ПРИЛОЖЕНИЕ № 1</dc:title>
</cp:coreProperties>
</file>