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5 год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5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5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ремонт пер.Ильича от ПК0+00(км 90 +20 а/д М-25 «Новороссийск-Керченский пролив») до ПК3 +90 в ст-це Старотитаро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1950 тыс.руб., из них: за счет средств местного бюджета -350,0 тыс.рублей; за счет средств краевого бюджета-16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ой целью подпрограммы является формирование сети автомобильных дорог местного значения, соответствующей потребностям населения и экономики Старотитаровского сельского поселения Темрюкского района: ремонт пер.Ильича от ПК0+00(км 90 +20 а/д М-25 «Новороссийск-Керченский пролив») до ПК3 +90 в ст-це Старотитаровской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5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color w:val="000000"/>
          <w:sz w:val="28"/>
          <w:szCs w:val="28"/>
        </w:rPr>
        <w:t xml:space="preserve"> Подпрограмма направлена</w:t>
      </w:r>
      <w:r>
        <w:rPr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950,0 тыс. руб., из них:  за счет  средств местного бюджета 350,0тыс.рублей, за счет средств краевого бюджета 1600,0тыс.рублей.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 и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6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Normal"/>
        <w:suppressAutoHyphens w:val="true"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Л.В.Кубрак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4-10-29T09:26:00Z</cp:lastPrinted>
  <dcterms:modified xsi:type="dcterms:W3CDTF">2015-08-07T07:21:00Z</dcterms:modified>
  <cp:revision>65</cp:revision>
  <dc:subject/>
  <dc:title>Приложение к Постановлению    </dc:title>
</cp:coreProperties>
</file>