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5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5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безопасности дорожного движения на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» на 2015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5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ить ливневую канализацию по пер.Красноармейскому от ул.Ленина до дома № 9 по пер.Красноармейскому 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в Старотитаровском сельском поселении (ул.Ленина, пер.Ильича, ул.Железнодорожная, пер.Крылова,ул.Садовая,ул.Верхняя,пер.Красноармейский,пер.Степной,ул.Широкая,пер.Горького)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ить пешеходных переходы вблизи общеобразовательных учреждений по ул.Садовой; ул. Коммунистической, ул.Ленина,пер.Гоголя.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на асфальтовое покрытие(по пер.Ильича; вблизи общеобразовательных учреждений по ул.Коммунистическая,ул.Садовая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72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ливневой канализ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32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ротуара по ул.Коммунистической (от пер.Ильича до пер.Горького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367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367.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стройство пешеходных переходов, нанесение дорожной разметки, ямочный ремонт дорог, очистка ливневых стоков, ремонт тротуар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9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 05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59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1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13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ветительных фонарей и сопутствующи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40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4040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5-10-07T10:26:00Z</dcterms:modified>
  <cp:revision>46</cp:revision>
  <dc:subject/>
  <dc:title>ПРИЛОЖЕНИЕ № 1</dc:title>
</cp:coreProperties>
</file>