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62"/>
        <w:gridCol w:w="1800"/>
        <w:gridCol w:w="1158"/>
        <w:gridCol w:w="282"/>
        <w:gridCol w:w="1338"/>
        <w:gridCol w:w="213"/>
        <w:gridCol w:w="2949"/>
        <w:gridCol w:w="18"/>
        <w:gridCol w:w="7"/>
        <w:gridCol w:w="2974"/>
        <w:gridCol w:w="239"/>
        <w:gridCol w:w="264"/>
      </w:tblGrid>
      <w:tr>
        <w:trPr/>
        <w:tc>
          <w:tcPr>
            <w:tcW w:w="15484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одпрограммы 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5 год 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81" w:type="dxa"/>
            <w:gridSpan w:val="11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ервичной пожарной безопасности, защита жизни и здоровья граждан поселения;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- выполнение мероприятий по выполнению требований действующего законодательства </w:t>
            </w:r>
            <w:r>
              <w:rPr>
                <w:rFonts w:cs="Times New Roman" w:ascii="Times New Roman" w:hAnsi="Times New Roman"/>
              </w:rPr>
              <w:t>обеспечения первичных мер пожарной безопасности, проведение противопожарной пропаганды, предупрежд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жаров, совершенствование организации профилактики и тушения пожаров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1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наглядной агитации для уголков пожарной безопасност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2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ротивопожарной двери в архиве администрации Старотитаровского сельского  поселен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1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15  го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бучения лиц, ответственных за пожарную безопасность.(15 человек)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7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15  год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ановка автоматической пожарной сигнализации и системы оповещения людей о пожаре в здании администрации Старотитаровского сельского  поселения.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ожарной лестницы в здании администрации Старотитаровского сельского  поселения.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00" w:leader="none"/>
                <w:tab w:val="center" w:pos="1473" w:leader="none"/>
              </w:tabs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5-10-08T10:59:00Z</dcterms:modified>
  <cp:revision>59</cp:revision>
  <dc:subject/>
  <dc:title>ПРИЛОЖЕНИЕ № 1</dc:title>
</cp:coreProperties>
</file>