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 Старотитаровском сельском поселении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выполнение мероприятий по выполнению требований действующего законодательства </w:t>
            </w:r>
            <w:r>
              <w:rPr>
                <w:rFonts w:cs="Times New Roman" w:ascii="Times New Roman" w:hAnsi="Times New Roman"/>
              </w:rPr>
              <w:t>обеспечения первичных мер пожарной безопасности, проведение противопожарной пропаганды, предупреж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жаров, совершенствование организации профилактики и тушения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мер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ершенствование правовой базы правоохранительной деятель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вершенствование правовой базы правоохраните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й Старотитаровского  сельского поселения Темрюкского район от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,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, 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бучения лиц, ответственных за пожарную безопасность, изготовление наглядной агитации для уголков пожарной безопасности, установк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дрение гражданских технологий противодействия терроризму в Старотитаровском сельском поселении Темрюкского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глядным и агитационным материалом по вопросам «гражданских технологий противодействия терроризму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32:00Z</cp:lastPrinted>
  <dcterms:modified xsi:type="dcterms:W3CDTF">2015-10-08T11:27:00Z</dcterms:modified>
  <cp:revision>27</cp:revision>
  <dc:subject/>
  <dc:title>ПРИЛОЖЕНИЕ № 1</dc:title>
</cp:coreProperties>
</file>