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10" w:right="2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969" w:right="252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Normal"/>
        <w:ind w:left="56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14.12.2011  № 26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задании отрасли «Культура» Старотитаровского сельского поселения 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5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ринципы, порядок размещения, финансирования, исполнения, предоставления отчетности и осуществления контроля за исполнением муниципальных заданий учреждением, подведомственным администрации Старотитаровского сельского поселения Темрюкского района, на оказание услуг, необходимых для решения социально значимых проблем в сфере культуры в соответствии  со стратегическими целями и задачами, определенными Стратегией  развития отрасли "Культура, искусство и кинематография" Краснодарского края и  целевыми программами: «Основные направления развития культуры Старотитаровского сельского поселения Темрюкского района» и «Молодежь станиц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right="252" w:firstLine="900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имеет целью повышение качества предоставляемых населению и юридическим лицам услуг в сфере культуры                       на территории Старотитаровского сельского поселения Темрюкского района и эффективности использования бюджетных средств, выделяемых на реализацию муниципальной политики     в данной сфере.</w:t>
      </w:r>
    </w:p>
    <w:p>
      <w:pPr>
        <w:pStyle w:val="Normal"/>
        <w:ind w:right="252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едметом регулирования настоящего Положения являются организационные и экономические отношения, возникающие  при  размещении, финансировании, исполнении муниципальных заданий и осуществлении контроля   их исполнения. </w:t>
      </w:r>
    </w:p>
    <w:p>
      <w:pPr>
        <w:pStyle w:val="Normal"/>
        <w:ind w:right="25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настоящем Положении используются следующие понятия                           и определения:</w:t>
      </w:r>
    </w:p>
    <w:p>
      <w:pPr>
        <w:pStyle w:val="Normal"/>
        <w:ind w:right="25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– документ, устанавливающий требования                       к составу, качеству и (или) объему, условиям, порядку и результатам оказания муниципальных услуг в сфере культуры;</w:t>
      </w:r>
    </w:p>
    <w:p>
      <w:pPr>
        <w:pStyle w:val="Normal"/>
        <w:ind w:right="252" w:firstLine="900"/>
        <w:rPr/>
      </w:pPr>
      <w:r>
        <w:rPr>
          <w:rFonts w:cs="Times New Roman" w:ascii="Times New Roman" w:hAnsi="Times New Roman"/>
          <w:sz w:val="28"/>
          <w:szCs w:val="28"/>
        </w:rPr>
        <w:t>заказчик – администрация Старотитаровского сельского поселения Темрюкского района, размещающая муниципальное задание на предоставление услуг в сфере культуры и контролирующая его исполнение;</w:t>
      </w:r>
    </w:p>
    <w:p>
      <w:pPr>
        <w:pStyle w:val="Normal"/>
        <w:ind w:right="252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– МБУ «Старотитаровский КСЦ», подведомственный администрации Старотитаровского сельского поселения Темрюкского района, предоставляющий в рамках муниципального задания услуги для удовлетворения социальных нужд населения Старотитаровского сельского поселения Темрюкского района в сфере культур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 Предмет муниципального задания</w:t>
      </w:r>
    </w:p>
    <w:p>
      <w:pPr>
        <w:pStyle w:val="Normal"/>
        <w:ind w:right="252" w:firstLine="900"/>
        <w:rPr/>
      </w:pPr>
      <w:r>
        <w:rPr>
          <w:rFonts w:cs="Times New Roman" w:ascii="Times New Roman" w:hAnsi="Times New Roman"/>
          <w:sz w:val="28"/>
          <w:szCs w:val="28"/>
        </w:rPr>
        <w:t>2.1. Предметом муниципального задания в сфере культуры Старотитаровского сельского поселения Темрюкского района является оказание услуг населению и (или) юридическим лицам, в том числе посредством разработки и (или) реализации целевых программ, мероприятий или мер, направленных на решение конкретных социально значим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3. Формирование и размещение муниципального задания</w:t>
      </w:r>
    </w:p>
    <w:p>
      <w:pPr>
        <w:pStyle w:val="Normal"/>
        <w:ind w:right="17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полнитель муниципального задания определяется Заказчиком исходя из планируемых результатов от размещения муниципального задания, целей, задач и приоритетных направлений, Стратегией  развития отрасли "Культура, искусство и кинематография" Краснодарского края, целевых программ: «Основные направления развития культуры Старотитаровского сельского поселения Темрюкского района» и «Молодежь станицы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сновными критериями отбора Исполнителя являются: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ложительного опыта работы с предметом муниципального задания и (или) в направлении заказываемого вида деятельности  в сфере культуры;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рганизационного, кадрового, финансового и иного обеспечения, необходимого для выполнения муниципального задания;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ланируемой социально-экономической эффективности реализации программ, мероприятий или мер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формировании муниципального задания в раздел "Порядок оказания муниципальных услуг физическим и (или) юридическим лицам"                        в обязательном порядке включается Перечень мероприятий, положения                             о проведении которых подлежат разработке и утверждению Заказчи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нение муниципального задания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сполнитель обязан использовать полученные финансовые средства исключительно на цели, предусмотренные муниципальным заданием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Исполнитель вправе привлекать к исполнению муниципального задания третьих лиц только по согласованию с Заказчиком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зменение условий по выполнению муниципального задания                         и внесение дополнений осуществляется по согласованию сторон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муниципального задания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троль за использованием Исполнителем финансовых средств, выделенных на выполнение муниципального задания, а также контроль                         за оказанием услуг в рамках муниципального задания, осуществляется Заказчиком  в следующем порядк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ведомственному учреждению – посредством сбора и анализа отчетной документации; предоставления по требованию администрации Старотитаровского сельского поселения Темрюкского района, персонального отчета руководителя учреждения, подведомственному Заказчику;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   Заказчиком    выборочных    проверок   исполнения муниципального задания Исполнителем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тоги исполнения муниципального задания ежегодно включаются   в Доклад о результатах и основных направлениях деятельности администрации Старотитаровского сельского поселения Темрюкского района и его подведомственном учреждении; учитываются при размещении муниципального задания в учреждении, подведомственному Заказчику, и при установлении размера премии руководителю этого учрежде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Изменение и прекращение муниципального задания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казчик имеет право в течение месяца после окончания очередного квартала корректировать плановые объемы оказания услуг по согласованию  с Исполнителем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ыполнение муниципального задания прекращается по окончании срока действия, а также в случаях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и Заказчика и (или) Исполнителя; </w:t>
      </w:r>
    </w:p>
    <w:p>
      <w:pPr>
        <w:pStyle w:val="Normal"/>
        <w:ind w:left="1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глашению Заказчика и Исполнителя; </w:t>
      </w:r>
    </w:p>
    <w:p>
      <w:pPr>
        <w:pStyle w:val="Normal"/>
        <w:ind w:left="1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целевого использования средств, выделенных на исполнение муниципального задания; </w:t>
      </w:r>
    </w:p>
    <w:p>
      <w:pPr>
        <w:pStyle w:val="Normal"/>
        <w:ind w:left="1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их случаях, предусмотренных действующим законодательством Российской Федерации. </w:t>
      </w:r>
    </w:p>
    <w:p>
      <w:pPr>
        <w:pStyle w:val="Normal"/>
        <w:ind w:left="1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се споры, возникающие при исполнении муниципального задания, решаются путем переговоров, а в случае недостижения согласия –                        в судебном порядке.</w:t>
      </w:r>
    </w:p>
    <w:p>
      <w:pPr>
        <w:pStyle w:val="Normal"/>
        <w:ind w:left="1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тчетности об исполнении муниципального 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1. При размещении муниципального задания в учреждении, подведомственном Заказчику, Исполнитель один раз в квартал (до 15 января, до 15 апреля, до 15 июля, до 15 октября) представляет отчет Заказчику                               об исполнении муниципального задания, включающий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) отчет о расходовании средств из бюджета Старотитаровского сельского поселения Темрюкского района на исполнение муниципального задания;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  о достижении планового уровня следующих показателей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 Старотитаровского сельского поселения Темрюкского района, вовлеченного в социально-культурную деятельность Исполнителя,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уммарные расходы Исполнителя в рамках муниципального задания                           в расчете на душу населения, вовлеченного в социально-культурную деятельность Исполнител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достижении планового уровня показателей, характеризующих состав оказываем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 необходимости – отчет о фактических расходах, копии первичных документов и акты выполненных работ.</w:t>
      </w:r>
    </w:p>
    <w:p>
      <w:pPr>
        <w:pStyle w:val="Normal"/>
        <w:numPr>
          <w:ilvl w:val="1"/>
          <w:numId w:val="3"/>
        </w:numPr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го задания некоммерческим организациям Исполнитель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раз в квартал (до 15 января, до 15 апреля, до 15 июля,                                    до 15 октября) представляет Заказчику отчет о достижении планового уровня показателей, характеризующих объем и состав услуг, оказываемых физическим и (или) юридическим лицам в рамках муниципального задания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ечение 30-ти дней после завершения мероприятия предоставляет Заказчику следующие документы: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подписанный руководителем учреждения                                (в 2-х экземплярах),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ную руководителем фактическую смету расходов,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первичных документов, подтверждающих произведенные расходы,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полнении муниципального задания с указанием даты, места оказания услуг,  описание достигнутых качественных результатов;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 –  иные документы, подтверждающие выполнение муниципального задания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сторон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Заказчик несет ответственность за эффективное размещение муниципального задания.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сполнитель несет ответственность за полное и своевременное использование выделенных бюджетных средств на выполнение муниципального задания и за его качественное исполнение.</w:t>
      </w:r>
    </w:p>
    <w:p>
      <w:pPr>
        <w:pStyle w:val="Normal"/>
        <w:numPr>
          <w:ilvl w:val="1"/>
          <w:numId w:val="2"/>
        </w:numPr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муниципального задания Исполнителем Заказчик вправе потребовать возмещения причиненного ущерба и упущенной выгоды в порядке и размерах, установленных законодательством Российской Федерации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Директор МБУ «Старотитаровский КСЦ»</w:t>
      </w:r>
    </w:p>
    <w:p>
      <w:pPr>
        <w:pStyle w:val="13"/>
        <w:spacing w:before="0" w:after="0"/>
        <w:rPr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val="ru-RU" w:bidi="zxx"/>
        </w:rPr>
        <w:t xml:space="preserve">Старотитаровского сельского поселения 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Темрюкского района                                                              Т.М. Ег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sz w:val="28"/>
          <w:szCs w:val="28"/>
          <w:lang w:val="ru-RU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990" w:gutter="0" w:header="0" w:top="850" w:footer="0" w:bottom="1020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right="0" w:hanging="0"/>
      <w:outlineLvl w:val="5"/>
    </w:pPr>
    <w:rPr>
      <w:rFonts w:ascii="Times New Roman" w:hAnsi="Times New Roman" w:cs="Times New Roman"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color w:val="000080"/>
      <w:sz w:val="16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4536" w:right="0"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ind w:left="0" w:right="4536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before="120" w:after="120"/>
      <w:ind w:hanging="0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0:00Z</dcterms:created>
  <dc:creator>olga</dc:creator>
  <dc:description/>
  <cp:keywords/>
  <dc:language>en-US</dc:language>
  <cp:lastModifiedBy>1</cp:lastModifiedBy>
  <cp:lastPrinted>2011-11-28T16:43:00Z</cp:lastPrinted>
  <dcterms:modified xsi:type="dcterms:W3CDTF">2011-12-15T10:20:00Z</dcterms:modified>
  <cp:revision>18</cp:revision>
  <dc:subject/>
  <dc:title>Об утверждении Порядка оценки соответствия качества фактически предоставленных бюджетных услуг стандартам и основным требованиям к результатам работы бюджетных учреждений в соответствии со стандартами качества предоставления бюджетных услуг </dc:title>
</cp:coreProperties>
</file>