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504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</w:t>
      </w:r>
      <w:r>
        <w:rPr>
          <w:szCs w:val="28"/>
        </w:rPr>
        <w:t>Приложение № 1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к постановлению администраци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Старотитаровского сельского поселения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 xml:space="preserve">Темрюкского района 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 23.10.2013 года  № 33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рганизаций культуры, культовых, физкультурно-оздоровительных и спортивных учреждений, оптовых и розничных рынков и прилегающих к ним территорий, на которых не допускается розничная продажа алкогольной продукции с содержанием этилового спирта более 0,5 процентов объема готовой продукци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34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стонахожд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ОУ ДОД «Детская школа искусств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. Почтовый, 11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мещение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ОУ ДОД «Станция юных техников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Ленина, 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У «КСЦ» Дом Культур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Ленина, 3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У «КСЦ» Библиотека (детска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Ленина, 3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У «КСЦ» Библиотека (взрослая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Ленина, 2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БУ ФОСК «Виктория» Спорткомплек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л. Красная площадь,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ято-Успенский хра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-ца Старотитаровская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ресечение ул. Широкая и пер. Красноармейский (кладбище)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В.П. Бондаренко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36:00Z</dcterms:created>
  <dc:creator>Общий отдел</dc:creator>
  <dc:description/>
  <cp:keywords/>
  <dc:language>en-US</dc:language>
  <cp:lastModifiedBy>Starotitarovskaya</cp:lastModifiedBy>
  <cp:lastPrinted>2013-10-08T22:56:00Z</cp:lastPrinted>
  <dcterms:modified xsi:type="dcterms:W3CDTF">2013-10-24T05:56:00Z</dcterms:modified>
  <cp:revision>6</cp:revision>
  <dc:subject/>
  <dc:title>                                                          </dc:title>
</cp:coreProperties>
</file>