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3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3.10.2013 года  № 338</w:t>
      </w:r>
    </w:p>
    <w:p>
      <w:pPr>
        <w:pStyle w:val="NoSpacing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both"/>
        <w:rPr/>
      </w:pPr>
      <w:r>
        <w:rPr/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ДОД «Детская школа искусств»</w:t>
      </w:r>
    </w:p>
    <w:p>
      <w:pPr>
        <w:pStyle w:val="Normal"/>
        <w:jc w:val="center"/>
        <w:rPr/>
      </w:pPr>
      <w:r>
        <w:rPr>
          <w:szCs w:val="28"/>
        </w:rPr>
        <w:t xml:space="preserve">(ст-ца Старотитаровская, </w:t>
      </w:r>
      <w:r>
        <w:rPr/>
        <w:t>пер. Почтовый, 11,помещ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50000" stroked="t" o:allowincell="f" style="position:absolute;margin-left:168.85pt;margin-top:283.15pt;width:101.95pt;height:22.95pt;mso-wrap-style:none;v-text-anchor:middle;rotation:323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98.4pt;margin-top:137.3pt;width:110.5pt;height:22.95pt;mso-wrap-style:none;v-text-anchor:middle;rotation:49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75325" cy="4953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495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ОУ ДОД «Станция юных техников»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2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25pt;margin-top:146.4pt;width:101.95pt;height:22.95pt;mso-wrap-style:none;v-text-anchor:middle;rotation:328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12.25pt;margin-top:154.3pt;width:143.95pt;height:26.95pt;mso-wrap-style:none;v-text-anchor:middle;rotation:49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049645" cy="55511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555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Дом Культуры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31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23.9pt;margin-top:117.8pt;width:101.95pt;height:22.95pt;mso-wrap-style:none;v-text-anchor:middle;rotation:331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71.4pt;margin-top:265.95pt;width:110.5pt;height:22.95pt;mso-wrap-style:none;v-text-anchor:middle;rotation:54" type="_x0000_t136">
            <v:path textpathok="t"/>
            <v:textpath on="t" fitshape="t" string="пер. Ильич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979160" cy="59524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16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Библиотека (детская)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306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95.75pt;margin-top:128.85pt;width:142.55pt;height:22.95pt;mso-wrap-style:none;v-text-anchor:middle;rotation:54" type="_x0000_t136">
            <v:path textpathok="t"/>
            <v:textpath on="t" fitshape="t" string="пер. Школьн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23940" cy="544449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pict>
          <v:shape id="shape_0" fillcolor="#750000" stroked="t" o:allowincell="f" style="position:absolute;margin-left:253.9pt;margin-top:134.8pt;width:101.95pt;height:22.95pt;mso-wrap-style:none;v-text-anchor:middle;rotation:331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«КСЦ» Библиотека (взрослая)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3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28.9pt;margin-top:136.8pt;width:101.95pt;height:22.95pt;mso-wrap-style:none;v-text-anchor:middle;rotation:32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18.15pt;margin-top:250.8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004560" cy="5444490"/>
            <wp:effectExtent l="0" t="0" r="0" b="0"/>
            <wp:docPr id="2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4560" cy="544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У ФОСК «Виктория» Спорткомплекс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Красная площадь, 2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54.9pt;margin-top:321.8pt;width:101.95pt;height:22.95pt;mso-wrap-style:none;v-text-anchor:middle;rotation:32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81.15pt;margin-top:257.8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44.5pt;margin-top:130.8pt;width:182.25pt;height:22.95pt;mso-wrap-style:none;v-text-anchor:middle;rotation:322" type="_x0000_t136">
            <v:path textpathok="t"/>
            <v:textpath on="t" fitshape="t" string="ул. Красная площадь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36005" cy="5654675"/>
            <wp:effectExtent l="0" t="0" r="0" b="0"/>
            <wp:docPr id="2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565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вято-Успенский храм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(ст-ца Старотитаровская, </w:t>
      </w:r>
    </w:p>
    <w:p>
      <w:pPr>
        <w:pStyle w:val="Normal"/>
        <w:jc w:val="center"/>
        <w:rPr/>
      </w:pPr>
      <w:r>
        <w:rPr>
          <w:szCs w:val="28"/>
        </w:rPr>
        <w:t>пересечение ул. Широкая и пер. Красноармейский (кладбище)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33.85pt;margin-top:184.7pt;width:101.95pt;height:22.95pt;mso-wrap-style:none;v-text-anchor:middle;rotation:336" type="_x0000_t136">
            <v:path textpathok="t"/>
            <v:textpath on="t" fitshape="t" string="ул. Широ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93.6pt;margin-top:207.7pt;width:181.75pt;height:22.95pt;mso-wrap-style:none;v-text-anchor:middle;rotation:49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88660" cy="569404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569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ОУ СОШ № 6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21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147.9pt;margin-top:261.75pt;width:101.95pt;height:22.95pt;mso-wrap-style:none;v-text-anchor:middle;rotation:328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70.45pt;margin-top:144.4pt;width:181.75pt;height:22.95pt;mso-wrap-style:none;v-text-anchor:middle;rotation:53" type="_x0000_t136">
            <v:path textpathok="t"/>
            <v:textpath on="t" fitshape="t" string="пер. Красноармей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054725" cy="5447030"/>
            <wp:effectExtent l="0" t="0" r="0" b="0"/>
            <wp:docPr id="3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4725" cy="544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ОУ СОШ № 18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Коммунистическая, 83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05.65pt;margin-top:188.45pt;width:182.6pt;height:22.95pt;mso-wrap-style:none;v-text-anchor:middle;rotation:347" type="_x0000_t136">
            <v:path textpathok="t"/>
            <v:textpath on="t" fitshape="t" string="ул. Коммунистиче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27.6pt;margin-top:124.8pt;width:116.55pt;height:22.95pt;mso-wrap-style:none;v-text-anchor:middle;rotation:78" type="_x0000_t136">
            <v:path textpathok="t"/>
            <v:textpath on="t" fitshape="t" string="пер. Горького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059805" cy="5461000"/>
            <wp:effectExtent l="0" t="0" r="0" b="0"/>
            <wp:docPr id="4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ОУ СОШ № 27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Садовая, 15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41.5pt;margin-top:174.65pt;width:115.3pt;height:22.95pt;mso-wrap-style:none;v-text-anchor:middle;rotation:342" type="_x0000_t136">
            <v:path textpathok="t"/>
            <v:textpath on="t" fitshape="t" string="ул. Садов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90pt;margin-top:189.1pt;width:149.2pt;height:22.95pt;mso-wrap-style:none;v-text-anchor:middle;rotation:69" type="_x0000_t136">
            <v:path textpathok="t"/>
            <v:textpath on="t" fitshape="t" string="пер. Октябрьски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77865" cy="4930775"/>
            <wp:effectExtent l="0" t="0" r="0" b="0"/>
            <wp:docPr id="4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7865" cy="493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 xml:space="preserve">МБДОУ ДСКВ № 24 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пер. Пушкина, 30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97.6pt;margin-top:152.8pt;width:116.55pt;height:22.95pt;mso-wrap-style:none;v-text-anchor:middle;rotation:78" type="_x0000_t136">
            <v:path textpathok="t"/>
            <v:textpath on="t" fitshape="t" string="пер. Пушк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44.3pt;margin-top:249.45pt;width:182.6pt;height:22.95pt;mso-wrap-style:none;v-text-anchor:middle;rotation:347" type="_x0000_t136">
            <v:path textpathok="t"/>
            <v:textpath on="t" fitshape="t" string="ул. Комсомоль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793105" cy="5561965"/>
            <wp:effectExtent l="0" t="0" r="0" b="0"/>
            <wp:docPr id="5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ДОУ ДСКВ № 25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Пролетарская, 154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09.15pt;margin-top:270.8pt;width:116.55pt;height:22.95pt;mso-wrap-style:none;v-text-anchor:middle;rotation:45" type="_x0000_t136">
            <v:path textpathok="t"/>
            <v:textpath on="t" fitshape="t" string="пер. Гогол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16.6pt;margin-top:168.8pt;width:193pt;height:22.95pt;mso-wrap-style:none;v-text-anchor:middle;rotation:329" type="_x0000_t136">
            <v:path textpathok="t"/>
            <v:textpath on="t" fitshape="t" string="ул. Пролетарская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057265" cy="5465445"/>
            <wp:effectExtent l="0" t="0" r="0" b="0"/>
            <wp:docPr id="5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/>
      </w:pPr>
      <w:r>
        <w:rPr>
          <w:szCs w:val="28"/>
        </w:rPr>
        <w:t>МБДОУ ДСКВ № 26</w:t>
      </w:r>
    </w:p>
    <w:p>
      <w:pPr>
        <w:pStyle w:val="Normal"/>
        <w:jc w:val="center"/>
        <w:rPr/>
      </w:pPr>
      <w:r>
        <w:rPr>
          <w:szCs w:val="28"/>
        </w:rPr>
        <w:t>(ст-ца Старотитаровская, ул. Ленина, 181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12.9pt;margin-top:244.8pt;width:101.95pt;height:22.95pt;mso-wrap-style:none;v-text-anchor:middle;rotation:332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71.6pt;margin-top:262.4pt;width:133.7pt;height:22.95pt;mso-wrap-style:none;v-text-anchor:middle;rotation:50" type="_x0000_t136">
            <v:path textpathok="t"/>
            <v:textpath on="t" fitshape="t" string="пер. Пугачев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6170930" cy="5080635"/>
            <wp:effectExtent l="0" t="0" r="0" b="0"/>
            <wp:docPr id="6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508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ема границ прилегающих территорий для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аротитаровская участковая больница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(ст-ца Старотитаровская, пер. Почтовый, 11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#750000" stroked="t" o:allowincell="f" style="position:absolute;margin-left:245.85pt;margin-top:281.8pt;width:101.95pt;height:22.95pt;mso-wrap-style:none;v-text-anchor:middle;rotation:326" type="_x0000_t136">
            <v:path textpathok="t"/>
            <v:textpath on="t" fitshape="t" string="ул. Ленина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pict>
          <v:shape id="shape_0" fillcolor="#750000" stroked="t" o:allowincell="f" style="position:absolute;margin-left:112.6pt;margin-top:226.4pt;width:133.7pt;height:22.95pt;mso-wrap-style:none;v-text-anchor:middle;rotation:49" type="_x0000_t136">
            <v:path textpathok="t"/>
            <v:textpath on="t" fitshape="t" string="пер. Почтовый" style="font-family:&quot;Times New Roman&quot;;font-size:20pt"/>
            <v:fill o:detectmouseclick="t" color2="red"/>
            <v:stroke color="black" weight="9360" joinstyle="miter" endcap="flat"/>
            <w10:wrap type="none"/>
          </v:shape>
        </w:pict>
        <w:drawing>
          <wp:inline distT="0" distB="0" distL="0" distR="0">
            <wp:extent cx="5981700" cy="5561965"/>
            <wp:effectExtent l="0" t="0" r="0" b="0"/>
            <wp:docPr id="6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56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31115</wp:posOffset>
                </wp:positionV>
                <wp:extent cx="571500" cy="571500"/>
                <wp:effectExtent l="15875" t="15875" r="16510" b="1651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2.45pt;width:44.95pt;height:44.95pt;mso-wrap-style:none;v-text-anchor:middle">
                <v:fill o:detectmouseclick="t" type="solid" color2="black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- Граница прилегающей территории, на которой не допускается розничная продажа алкогольной продукции с содержанием этилового спирта более 0,5% объема готовой продукции. (радиус 150 метр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</wp:posOffset>
                </wp:positionH>
                <wp:positionV relativeFrom="paragraph">
                  <wp:posOffset>37465</wp:posOffset>
                </wp:positionV>
                <wp:extent cx="227965" cy="226695"/>
                <wp:effectExtent l="13335" t="13335" r="12700" b="127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226800"/>
                        </a:xfrm>
                        <a:prstGeom prst="donut">
                          <a:avLst>
                            <a:gd name="adj" fmla="val 23611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.95pt;width:17.9pt;height:17.8pt;mso-wrap-style:none;v-text-anchor:middle" type="_x0000_t2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Cs/>
          <w:sz w:val="28"/>
        </w:rPr>
        <w:t>- основной вход в здание.</w:t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ind w:left="1080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4:40:00Z</dcterms:created>
  <dc:creator>Общий отдел</dc:creator>
  <dc:description/>
  <cp:keywords/>
  <dc:language>en-US</dc:language>
  <cp:lastModifiedBy>webadmin</cp:lastModifiedBy>
  <cp:lastPrinted>2013-10-24T08:16:00Z</cp:lastPrinted>
  <dcterms:modified xsi:type="dcterms:W3CDTF">2013-10-24T11:01:00Z</dcterms:modified>
  <cp:revision>12</cp:revision>
  <dc:subject/>
  <dc:title>                                                          </dc:title>
</cp:coreProperties>
</file>