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9.2011                                                                  №      155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 и ведения реес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услуг, предоставляемых структурными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ениями администрации Старотита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и подведомственными                                                       муниципаль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о исполнение Федерального закона от 27 июля 2010 года № 210-ФЗ "Об организации предоставления государственных и муниципальных услуг", в соответствии с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6 октября 2003 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Уставом Старотитаровского сельского поселения Темрюкского района,            п о с т а н о в л я ю:                                    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формирования и ведения реестра муниципальных услуг, предоставляемых структурными подразделениями администрации Старотитаровского сельского поселения Темрюкского района и подведомственными муниципальными учреждениям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vlc.ru/mayor/docs/2011/0091.htm" \l "pr1%23pr1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                         </w:t>
        <w:tab/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ределить уполномоченным органом по формированию и ведению реестра муниципальных услуг, предоставляемых администрацией Старотитаровского сельского поселения Темрюкского района, общий отдел администрации Старотитаровского сельского поселения Темрюкского район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 Старотитаровского сельского поселения Темрюкского района руководствоваться в своей деятельности Порядком формирования и ведения реестра муниципальных услуг, предоставляемых администрацией Старотитаровского сельского поселения Темрюкского района.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Финансовому отделу администрации Старотитаровского сельского поселения Темрюкского района (И.А.Рак) в срок </w:t>
      </w:r>
      <w:r>
        <w:rPr>
          <w:rStyle w:val="StrongEmphasis"/>
          <w:b w:val="false"/>
          <w:sz w:val="28"/>
          <w:szCs w:val="28"/>
        </w:rPr>
        <w:t>до 1 октября 2011</w:t>
      </w:r>
      <w:r>
        <w:rPr>
          <w:sz w:val="28"/>
          <w:szCs w:val="28"/>
        </w:rPr>
        <w:t xml:space="preserve"> подготовить и представить на утверждение проект реестра муниципальных услуг. </w:t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 Настоящее постановление подлежит обнародованию.</w:t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                                                                                           </w:t>
        <w:tab/>
        <w:tab/>
        <w:t>7. Постановление вступает в силу со дня его официального обнародова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li.ru/go?www.vlc.ru/law/07_05_2009_131fz.rt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Соболь</dc:creator>
  <dc:description/>
  <cp:keywords/>
  <dc:language>en-US</dc:language>
  <cp:lastModifiedBy>1</cp:lastModifiedBy>
  <cp:lastPrinted>2011-08-26T14:32:00Z</cp:lastPrinted>
  <dcterms:modified xsi:type="dcterms:W3CDTF">2011-09-28T06:10:00Z</dcterms:modified>
  <cp:revision>23</cp:revision>
  <dc:subject/>
  <dc:title>Об утверждении Порядка формирования и ведения реестра муниципаль-ных услуг, предоставляемых администрацией муниципального образова-ния Темрюкский район</dc:title>
</cp:coreProperties>
</file>