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 xml:space="preserve">                             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0.09.2011 № 155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490"/>
        <w:gridCol w:w="2105"/>
        <w:gridCol w:w="635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r1"/>
            <w:bookmarkStart w:id="1" w:name="pr1"/>
            <w:bookmarkEnd w:id="1"/>
          </w:p>
        </w:tc>
        <w:tc>
          <w:tcPr>
            <w:tcW w:w="6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я и ведения реестра муниципальных услуг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х структурными подразделен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 и подведомствен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ми учреждениями</w:t>
            </w:r>
          </w:p>
        </w:tc>
      </w:tr>
    </w:tbl>
    <w:p>
      <w:pPr>
        <w:pStyle w:val="Heading3"/>
        <w:tabs>
          <w:tab w:val="clear" w:pos="708"/>
          <w:tab w:val="left" w:pos="540" w:leader="none"/>
          <w:tab w:val="left" w:pos="72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рядок формирования и ведения реестра муниципальных услуг, предоставляемых структурными подразделениями администрации Старотитаровского сельского поселения Темрюкского района и подведомственными муниципальными учреждениями (далее - Порядок), устанавливает последовательность административных действий при формировании перечня муниципальных услуг, сведений об услугах, размещении сведений об услугах в информационной системе «Портал государственных и муниципальных услуг Краснодарского кра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едение реестра муниципальных услуг осуществляется для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 физических и юридических лиц на получение муниципальных услуг своевременно и в соответствии со стандартом предоставления муниципальных услуг; </w:t>
        <w:tab/>
        <w:tab/>
        <w:tab/>
        <w:tab/>
        <w:tab/>
        <w:tab/>
        <w:tab/>
        <w:tab/>
        <w:tab/>
        <w:tab/>
        <w:t xml:space="preserve">обеспечение предоставления полной, актуальной и достоверной информации о муниципальных услугах; </w:t>
        <w:tab/>
        <w:tab/>
        <w:tab/>
        <w:tab/>
        <w:tab/>
        <w:tab/>
        <w:tab/>
        <w:tab/>
        <w:t xml:space="preserve">обеспечение предоставления муниципальных услуг в электронной форме в порядке и на условиях, предусмотренных действующим законодательством Российской Федерации; </w:t>
        <w:tab/>
        <w:tab/>
        <w:tab/>
        <w:tab/>
        <w:tab/>
        <w:tab/>
        <w:tab/>
        <w:tab/>
        <w:tab/>
        <w:t xml:space="preserve">обеспечение соответствия деятельности администрации Старотитаровского сельского поселения Темрюкского района по предоставлению муниципальных услуг требованиям действующего законодательства Российской Федерации, Краснодарского края, правовых актов администрации Старотитаро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Принципы формирования и ведения реестра </w:t>
        <w:tab/>
        <w:tab/>
        <w:tab/>
        <w:t>муниципальных услуг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Формирование и ведение Реестра осуществляется в соответствии со следующими принципами:</w:t>
        <w:tab/>
        <w:tab/>
        <w:tab/>
        <w:tab/>
        <w:tab/>
        <w:tab/>
        <w:tab/>
        <w:tab/>
        <w:tab/>
        <w:t xml:space="preserve">единство требований к определению и включению муниципальных услуг в реестр муниципальных услуг; </w:t>
        <w:tab/>
        <w:tab/>
        <w:tab/>
        <w:tab/>
        <w:tab/>
        <w:tab/>
        <w:tab/>
        <w:tab/>
        <w:t xml:space="preserve">полнота описания и отражения муниципальных услуг в реестре муниципальных услуг; </w:t>
        <w:tab/>
        <w:tab/>
        <w:tab/>
        <w:tab/>
        <w:tab/>
        <w:tab/>
        <w:tab/>
        <w:tab/>
        <w:tab/>
        <w:tab/>
        <w:tab/>
        <w:t xml:space="preserve">публичность реестра муниципальных услуг; </w:t>
        <w:tab/>
        <w:tab/>
        <w:tab/>
        <w:tab/>
        <w:tab/>
        <w:tab/>
        <w:t xml:space="preserve">периодическое обновления сведений о муниципальных услугах, предусмотренных реестром муниципальных услуг, в целях увеличения их доступности для потребителей. </w:t>
      </w:r>
    </w:p>
    <w:p>
      <w:pPr>
        <w:pStyle w:val="Heading3"/>
        <w:jc w:val="center"/>
        <w:rPr/>
      </w:pPr>
      <w:r>
        <w:rPr>
          <w:sz w:val="28"/>
          <w:szCs w:val="28"/>
        </w:rPr>
        <w:t>3. Содержание реестра муниципальных услуг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Формирование и ведение Реестра осуществляется на бумажном носителе и в электронной форме.</w:t>
        <w:tab/>
        <w:tab/>
        <w:tab/>
        <w:tab/>
        <w:tab/>
        <w:tab/>
        <w:tab/>
        <w:tab/>
        <w:tab/>
        <w:tab/>
        <w:t xml:space="preserve">  3.2. Реестр, формирование и ведение которого осуществляется на бумажном носителе, содержит следующие сведения: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  о муниципальных услугах, предоставляемых структурными подразделениями администрации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 и подведомственными муниципальными учреждениями</w:t>
      </w:r>
      <w:r>
        <w:rPr>
          <w:sz w:val="28"/>
          <w:szCs w:val="28"/>
        </w:rPr>
        <w:t>;</w:t>
        <w:tab/>
        <w:tab/>
        <w:tab/>
        <w:tab/>
        <w:t xml:space="preserve"> об услугах, которые являются необходимыми и обязательными для предоставления муниципальных услуг и включены в перечень, утвержденный решением сессии Совета Старотитаровского сельского поселения Темрюкского района;</w:t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лугах, оказываемых в электронном виде муниципальными учреждениями и иными организациями, в которых размещается муниципальное задание (муниципальный заказ), выполняемое (выполняемый) за счет средств местного бюджета;</w:t>
        <w:tab/>
        <w:tab/>
        <w:tab/>
        <w:tab/>
        <w:tab/>
        <w:tab/>
        <w:tab/>
        <w:tab/>
        <w:tab/>
        <w:tab/>
        <w:tab/>
        <w:tab/>
        <w:tab/>
        <w:t xml:space="preserve">  прочие сведения. </w:t>
        <w:tab/>
        <w:tab/>
        <w:tab/>
        <w:tab/>
        <w:tab/>
        <w:tab/>
        <w:tab/>
        <w:tab/>
        <w:tab/>
        <w:tab/>
        <w:tab/>
        <w:t xml:space="preserve">  3.3. Муниципальная услуга в Реестре, формирование и ведение которого осуществляется на бумажном носителе, описывается через следующие данные:</w:t>
        <w:tab/>
        <w:t xml:space="preserve">  наименование раздела</w:t>
        <w:tab/>
        <w:tab/>
        <w:tab/>
        <w:tab/>
        <w:tab/>
        <w:tab/>
        <w:tab/>
        <w:tab/>
        <w:tab/>
        <w:tab/>
        <w:t xml:space="preserve">  порядковый номер;  </w:t>
        <w:tab/>
        <w:tab/>
        <w:tab/>
        <w:tab/>
        <w:tab/>
        <w:tab/>
        <w:tab/>
        <w:tab/>
        <w:tab/>
        <w:tab/>
        <w:t xml:space="preserve">  наименование муниципальной услуги;</w:t>
        <w:tab/>
        <w:tab/>
        <w:tab/>
        <w:tab/>
        <w:tab/>
        <w:tab/>
        <w:tab/>
        <w:t xml:space="preserve">  наименование структурного подразделения администрации, подведомственного учреждения;</w:t>
      </w:r>
      <w:r>
        <w:rPr>
          <w:iCs/>
          <w:spacing w:val="-1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нормативный правовой акт, утвердивший административный регламент предоставления услуги.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 xml:space="preserve">  3.4. В Реестр, формирование и ведение которого осуществляется в электронном виде, включаются сведения об услугах:</w:t>
        <w:tab/>
        <w:tab/>
        <w:tab/>
        <w:tab/>
        <w:tab/>
        <w:tab/>
        <w:t xml:space="preserve">  предоставляемых структурными подразделениями администрации Старотитаровского сельского поселения Темрюкского района и подведомственными муниципальными учреждениями;</w:t>
        <w:tab/>
        <w:tab/>
        <w:tab/>
        <w:tab/>
        <w:tab/>
        <w:tab/>
        <w:tab/>
        <w:tab/>
        <w:tab/>
        <w:tab/>
        <w:t xml:space="preserve">  оказываемых в электронном виде муниципальными учреждениями и иными организациями, в которых размещается муниципальное задание (муниципальный заказ), выполняемое (выполняемый) за счет средств местного бюдже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3.5. Муниципальная услуга в Реестре, формирование и ведение которого осуществляется в электронной форме, описывается через  следующие данные:</w:t>
        <w:tab/>
        <w:t xml:space="preserve">  3.5.1. Наименование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2. Наименование структурного подразделения, предоставляющего услугу.</w:t>
      </w:r>
    </w:p>
    <w:p>
      <w:pPr>
        <w:pStyle w:val="TextBodyIndent"/>
        <w:tabs>
          <w:tab w:val="left" w:pos="540" w:leader="none"/>
          <w:tab w:val="left" w:pos="720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3.5.3. Наименование федеральных органов исполнительной власти, органов исполнительной власти субъектов Российской Федерации, органов местного самоуправления, без привлечения которых не может быть предоставлена услуга.</w:t>
        <w:tab/>
        <w:tab/>
        <w:tab/>
        <w:tab/>
        <w:tab/>
        <w:tab/>
        <w:tab/>
        <w:tab/>
        <w:tab/>
        <w:tab/>
        <w:tab/>
        <w:tab/>
        <w:tab/>
        <w:tab/>
        <w:tab/>
        <w:t>3.5.4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.</w:t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3.5.5. Описание результатов предоставления услуги.</w:t>
        <w:tab/>
        <w:tab/>
        <w:tab/>
        <w:tab/>
        <w:tab/>
        <w:tab/>
        <w:t>3.5.6. Категория заявителей, которым предоставляется услуга.</w:t>
        <w:tab/>
        <w:tab/>
        <w:tab/>
        <w:tab/>
        <w:t>3.5.7. Места информирования о правилах предоставления услуги.</w:t>
        <w:tab/>
        <w:tab/>
        <w:tab/>
        <w:t>3.5.8. Максимально допустимые сроки предоставления услуги.</w:t>
        <w:tab/>
        <w:tab/>
        <w:tab/>
        <w:tab/>
        <w:t>3.5.9. Основания для приостановления предоставления услуги либо отказа в предоставлении услуги.</w:t>
        <w:tab/>
        <w:tab/>
        <w:tab/>
        <w:tab/>
        <w:tab/>
        <w:tab/>
        <w:tab/>
        <w:tab/>
        <w:tab/>
        <w:tab/>
        <w:tab/>
        <w:t>3.5.10. Документы, подлежащие представлению заявителем для получения услуги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.</w:t>
        <w:tab/>
        <w:tab/>
        <w:tab/>
        <w:tab/>
        <w:tab/>
        <w:tab/>
        <w:tab/>
        <w:tab/>
        <w:tab/>
        <w:tab/>
        <w:t>3.5.11. Сведения о возмездности (безвозмездности) предоставления услуги и размерах платы, взимаемой с заявителя, если услуга предоставляется на возмездной основе.</w:t>
        <w:tab/>
        <w:tab/>
        <w:tab/>
        <w:tab/>
        <w:tab/>
        <w:tab/>
        <w:tab/>
        <w:tab/>
        <w:tab/>
        <w:tab/>
        <w:tab/>
        <w:tab/>
        <w:t>3.5.12. Информация о внутриведомственных и межведомственных административных процедурах, подлежащих выполнению структурным подразделением при предоставлении услуги, в том числе информация о промежуточных и окончательных сроках таких административных процедур.</w:t>
        <w:tab/>
        <w:tab/>
        <w:tab/>
        <w:tab/>
        <w:tab/>
        <w:tab/>
        <w:t xml:space="preserve">3.5.13. Адреса сайтов в информационно-телекоммуникационной сети Интернет, адреса электронной почты, телефоны.                              </w:t>
        <w:tab/>
        <w:tab/>
        <w:tab/>
        <w:tab/>
        <w:tab/>
        <w:t>3.5.14. Сведения о способах и формах обжалования решений и действий (бездействия) должностных лиц при предоставлении услуги и информация о должностных лицах, уполномоченных на рассмотрение жалоб, их контактные данные.</w:t>
        <w:tab/>
        <w:tab/>
        <w:tab/>
        <w:tab/>
        <w:tab/>
        <w:tab/>
        <w:tab/>
        <w:tab/>
        <w:tab/>
        <w:tab/>
        <w:tab/>
        <w:tab/>
        <w:tab/>
        <w:tab/>
        <w:t>3.5.15. Текст административного регламента.</w:t>
        <w:tab/>
        <w:tab/>
        <w:tab/>
        <w:tab/>
        <w:tab/>
        <w:tab/>
        <w:tab/>
        <w:t>3.5.16. Сведения о дате вступления в силу административного регламен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.5.17. Сведения о периоде действия административного регламента (если срок действия административного регламента ограничен либо административный регламент прекратил действие).</w:t>
        <w:tab/>
        <w:tab/>
        <w:tab/>
        <w:tab/>
        <w:tab/>
        <w:tab/>
        <w:tab/>
        <w:tab/>
        <w:tab/>
        <w:t>3.5.18. Сведения о внесении изменений в административный регламент с указанием реквизитов актов, которыми такие изменения внесены.</w:t>
        <w:tab/>
        <w:tab/>
        <w:tab/>
        <w:tab/>
        <w:t>3.5.19. Формы заявлений и иных документов, заполнение которых заявителем необходимо для обращения в администрацию для получения государственной или муниципальной услуги (в электронной форме).</w:t>
      </w:r>
    </w:p>
    <w:p>
      <w:pPr>
        <w:pStyle w:val="Heading3"/>
        <w:jc w:val="center"/>
        <w:rPr/>
      </w:pPr>
      <w:r>
        <w:rPr>
          <w:sz w:val="28"/>
          <w:szCs w:val="28"/>
        </w:rPr>
        <w:t>4. Формирование и ведение реестра муниципальных услуг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Формирование и ведение Реестра на бумажном носителе осуществляется уполномоченным органом.</w:t>
        <w:tab/>
        <w:tab/>
        <w:tab/>
        <w:tab/>
        <w:tab/>
        <w:tab/>
        <w:tab/>
        <w:tab/>
        <w:tab/>
        <w:t>4.2. В процессе формирования и ведения Реестра на бумажном носителе уполномоченный орган осуществляет:</w:t>
        <w:tab/>
        <w:tab/>
        <w:tab/>
        <w:tab/>
        <w:tab/>
        <w:tab/>
        <w:tab/>
        <w:t>сбор, обработку, учет, регистрацию, хранение данных, поступающих от структурных подразделений администрации и подведомственных учреждений;</w:t>
        <w:tab/>
        <w:t xml:space="preserve">методическое обеспечение ведения реестра муниципальных услуг; </w:t>
        <w:tab/>
        <w:tab/>
        <w:t>контроль за соблюдением правил ведения реестра муниципальных услуг.</w:t>
        <w:tab/>
        <w:t>4.3. Реестр, формирование и ведение которого осуществляется на бумажном носителе, утверждается постановлением администрации Старотитаровского сельского поселения Темрюкского района.</w:t>
        <w:tab/>
        <w:tab/>
        <w:tab/>
        <w:tab/>
        <w:tab/>
        <w:tab/>
        <w:tab/>
        <w:t>4.4. Включение, исключение муниципальных услуг из Реестра, формирование и ведение которого осуществляется на бумажном носителе, внесение прочих изменений в Реестр осуществляются путем внесения изменения в постановление администрации Старотитаровского сельского поселения Темрюкского района, утвердившее Реестр.</w:t>
        <w:tab/>
        <w:tab/>
        <w:tab/>
        <w:tab/>
        <w:tab/>
        <w:tab/>
        <w:tab/>
        <w:tab/>
        <w:tab/>
        <w:t>4.5. Основанием для включения (исключения) муниципальной услуги в Реестр являются нормативные правовые акты Российской Федерации, Краснодарского края, а также правовые акты администрации Старотитаровского сельского поселения Темрюкского района, регулирующие вопросы предоставления муниципальных услуг.</w:t>
        <w:tab/>
        <w:tab/>
        <w:tab/>
        <w:tab/>
        <w:tab/>
        <w:tab/>
        <w:tab/>
        <w:tab/>
        <w:tab/>
        <w:tab/>
        <w:tab/>
        <w:t>4.6. Уполномоченный орган в течение 10 дней с момента поступления документов для включения муниципальной услуги в Реестр или исключения муниципальной услуги из Реестра, а также для внесения изменений в Реестр  осуществляет подготовку проекта постановления о внесении изменений в Реестр, формирование и ведение которого осуществляется на бумажном носителе, или мотивированное обоснование отказа о внесении изменений в Реестр.</w:t>
        <w:tab/>
        <w:tab/>
        <w:tab/>
        <w:t>4.7. Мотивированное обоснование направляется уполномоченным органом на согласование главе Старотитаровского сельского поселения Темрюкского района. Согласованное мотивированное обоснование направляется для сведения в структурное подразделение администрации, предоставившее сведения о внесении изменения в Реестр.</w:t>
        <w:tab/>
        <w:tab/>
        <w:tab/>
        <w:tab/>
        <w:tab/>
        <w:tab/>
        <w:tab/>
        <w:tab/>
        <w:tab/>
        <w:t>4.8. Сведения из Реестра муниципальных услуг являются общедоступными.</w:t>
        <w:tab/>
        <w:tab/>
        <w:tab/>
        <w:tab/>
        <w:tab/>
        <w:tab/>
        <w:tab/>
        <w:tab/>
        <w:tab/>
        <w:tab/>
        <w:tab/>
        <w:tab/>
        <w:tab/>
        <w:tab/>
        <w:t>4.9. Электронный реестр подлежит размещению на портале государственных и муниципальных услуг Краснодарского края. При несоответствии записей на бумажном носителе и информации в электронной форме приоритет имеет запись на бумажном носителе.</w:t>
        <w:tab/>
        <w:tab/>
        <w:tab/>
        <w:tab/>
        <w:tab/>
        <w:tab/>
        <w:tab/>
        <w:tab/>
        <w:t>4.10. Формирование сведений и их размещение в электронный реестр, осуществляется структурными подразделениями и подведомственными учреждениями администрации Старотитаровского сельского поселения Темрюкского района в соответствии с полномочиями. Ответственность за формирование сведений, а также за размещение этих сведений в электронный реестр подведомственными учреждениями,  несут структурные подразделения администрации, которым подведомственны данные учреждения.</w:t>
        <w:tab/>
        <w:tab/>
        <w:tab/>
        <w:tab/>
        <w:tab/>
        <w:tab/>
        <w:t>4.11. Уполномоченный орган осуществляет следующие полномочия в сфере формирования и ведения электронного реестра:</w:t>
        <w:tab/>
        <w:tab/>
        <w:tab/>
        <w:tab/>
        <w:tab/>
        <w:t>проверку данных, поступающих от структурных подразделений администрации, на их соответствие административным регламентам предоставления муниципальных услуг;</w:t>
        <w:tab/>
        <w:tab/>
        <w:tab/>
        <w:tab/>
        <w:tab/>
        <w:tab/>
        <w:tab/>
        <w:t xml:space="preserve"> </w:t>
        <w:tab/>
        <w:tab/>
        <w:tab/>
        <w:tab/>
        <w:t xml:space="preserve">редактирование размещенных данных в электронном реестре; </w:t>
        <w:tab/>
        <w:tab/>
        <w:tab/>
        <w:t xml:space="preserve">направление данных для размещения в системе «Портал государственных и муниципальных услуг Краснодарского края». </w:t>
        <w:tab/>
        <w:tab/>
        <w:tab/>
        <w:t xml:space="preserve"> </w:t>
      </w:r>
    </w:p>
    <w:p>
      <w:pPr>
        <w:pStyle w:val="Heading3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едение мониторинга предоставляемых муниципальных услуг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Уполномоченный орган не реже одного раза в год проводит мониторинг перечня муниципальных услуг, предоставляемых структурными подразделениями и подведомственными учреждениями с целью уточнения содержания реестра муниципальных услуг, приведения его в соответствие с вновь принятыми нормативными правовыми актами Российской Федерации, Краснодарского края, правовыми актами местного самоуправления Старотитаровского сельского поселения Темрюкского района.</w:t>
        <w:tab/>
        <w:tab/>
        <w:tab/>
        <w:tab/>
        <w:tab/>
        <w:tab/>
        <w:tab/>
        <w:tab/>
        <w:t>5.2. В случае необходимости внесения изменений в реестр муниципальных услуг Уполномоченный орган готовит проект постановления администрации  Старотитаровского сельского поселения Темрюкского района о внесении изменений в реестр муниципальных услуг, проводит согласование в порядке, установленном правовыми актами администрации Старотитаровского сельского поселения Темрюкского района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И.А.Рак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Соболь</dc:creator>
  <dc:description/>
  <cp:keywords/>
  <dc:language>en-US</dc:language>
  <cp:lastModifiedBy>1</cp:lastModifiedBy>
  <cp:lastPrinted>2011-08-26T14:35:00Z</cp:lastPrinted>
  <dcterms:modified xsi:type="dcterms:W3CDTF">2011-09-28T06:11:00Z</dcterms:modified>
  <cp:revision>34</cp:revision>
  <dc:subject/>
  <dc:title>Об утверждении Порядка формирования и ведения реестра муниципаль-ных услуг, предоставляемых администрацией муниципального образова-ния Темрюкский район</dc:title>
</cp:coreProperties>
</file>