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 19 » августа 2013г. № 2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before="0" w:after="240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9 апреля 2012 года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50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миссии по правилам землепользования и застройки </w:t>
      </w:r>
    </w:p>
    <w:p>
      <w:pPr>
        <w:pStyle w:val="Normal"/>
        <w:tabs>
          <w:tab w:val="clear" w:pos="708"/>
          <w:tab w:val="left" w:pos="750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Бондаренко Василий Павлович        – 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Темрюкского района,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 xml:space="preserve">Василенко Владимир Григорьевич  – заместитель главы Старотитаров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заместитель председателя комиссии;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sz w:val="28"/>
          <w:szCs w:val="28"/>
        </w:rPr>
        <w:t>Сергиева Светлана Евгеньевна         – делопроизводитель, секретарь комисси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Опарина Тамара Ивановна                – заместитель главы Старотитаровского      </w:t>
      </w:r>
    </w:p>
    <w:p>
      <w:pPr>
        <w:pStyle w:val="Normal"/>
        <w:spacing w:before="0" w:after="240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Кириченко Алексей Алексеевич      – начальник отдела по архитектурно-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градостроительной деятельности и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емельным отношения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таротитаровского сельского поселения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Пелипенко Ольга Николаевна          –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;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>Нечепуренко Лариса Николаевна    – депутат 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В.П.Бонд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49:00Z</dcterms:created>
  <dc:creator>Starotitarovskaya</dc:creator>
  <dc:description/>
  <cp:keywords/>
  <dc:language>en-US</dc:language>
  <cp:lastModifiedBy>Starotitarovskaya</cp:lastModifiedBy>
  <cp:lastPrinted>2013-08-13T09:18:00Z</cp:lastPrinted>
  <dcterms:modified xsi:type="dcterms:W3CDTF">2013-08-20T12:08:00Z</dcterms:modified>
  <cp:revision>6</cp:revision>
  <dc:subject/>
  <dc:title>Приложение №___</dc:title>
</cp:coreProperties>
</file>