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« 19 » августа 2013г. № 2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0 апреля 2011 года № 4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ведомственной приемочной комиссии по приему завершенных работ по переустройству и (или) перепланировке жилых (нежилых) помещений при администрации Старотитаро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2"/>
      <w:bookmarkStart w:id="1" w:name="sub_12"/>
      <w:bookmarkEnd w:id="1"/>
    </w:p>
    <w:p>
      <w:pPr>
        <w:pStyle w:val="Normal"/>
        <w:rPr/>
      </w:pPr>
      <w:r>
        <w:rPr>
          <w:sz w:val="28"/>
          <w:szCs w:val="28"/>
        </w:rPr>
        <w:t xml:space="preserve">Василенко Владимир Григорьевич  – заместитель главы Старотитаровского    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едседатель приемочной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межведомственной  комиссии;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Кириченко Алексей Алексеевич      – начальник отдела по архитектурно-   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градостроительной деятельности и 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емельным отношения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мрюкского района; заместител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едседателя приемочной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ежведомственной  комиссии;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>
          <w:sz w:val="28"/>
          <w:szCs w:val="28"/>
        </w:rPr>
        <w:t xml:space="preserve">Сергиева Светлана Евгеньевна         – делопроизводитель, секретарь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ежведомствен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Опарина Тамара Ивановна                – заместитель главы Старотитаровского     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</w:tabs>
        <w:spacing w:before="0" w:after="240"/>
        <w:ind w:right="-26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ьского поселения Темрюкского района;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Петренко Инга Анатольевна             – директор муниципального казенного      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чреждения «ПЭЦ»;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Гусев Константин Владимирович    – директор муниципального унитарного   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едприятия «Ремстойсервис»;</w:t>
      </w:r>
    </w:p>
    <w:p>
      <w:pPr>
        <w:pStyle w:val="Normal"/>
        <w:tabs>
          <w:tab w:val="clear" w:pos="708"/>
          <w:tab w:val="left" w:pos="4320" w:leader="none"/>
        </w:tabs>
        <w:rPr/>
      </w:pPr>
      <w:bookmarkStart w:id="2" w:name="sub_12"/>
      <w:bookmarkEnd w:id="2"/>
      <w:r>
        <w:rPr>
          <w:sz w:val="28"/>
          <w:szCs w:val="28"/>
        </w:rPr>
        <w:t>Нечепуренко Лариса Николаевна    – депутат Совета Старотитаровского</w:t>
      </w:r>
    </w:p>
    <w:p>
      <w:pPr>
        <w:pStyle w:val="Normal"/>
        <w:ind w:right="-26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В.П.Бондаренко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45:00Z</dcterms:created>
  <dc:creator>Starotitarovskaya</dc:creator>
  <dc:description/>
  <cp:keywords/>
  <dc:language>en-US</dc:language>
  <cp:lastModifiedBy>Starotitarovskaya</cp:lastModifiedBy>
  <cp:lastPrinted>2012-08-13T09:53:00Z</cp:lastPrinted>
  <dcterms:modified xsi:type="dcterms:W3CDTF">2013-08-20T12:16:00Z</dcterms:modified>
  <cp:revision>4</cp:revision>
  <dc:subject/>
  <dc:title>Приложение №___</dc:title>
</cp:coreProperties>
</file>