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709035</wp:posOffset>
                </wp:positionH>
                <wp:positionV relativeFrom="page">
                  <wp:posOffset>-80010</wp:posOffset>
                </wp:positionV>
                <wp:extent cx="692150" cy="955040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2.05pt;margin-top:-6.3pt;width:54.5pt;height:75.2pt" coordorigin="5841,-126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841;top:171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6356;top:-126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none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b/>
          <w:b/>
          <w:szCs w:val="28"/>
        </w:rPr>
      </w:pPr>
      <w:r>
        <w:rPr>
          <w:b/>
          <w:szCs w:val="28"/>
        </w:rPr>
        <w:t xml:space="preserve">                           </w:t>
      </w:r>
      <w:r>
        <w:rPr>
          <w:b/>
          <w:szCs w:val="28"/>
        </w:rPr>
        <w:t>от 19.08.2013                                                    № 258</w:t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right="-81" w:hanging="0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1021" w:hRule="atLeast"/>
          <w:cantSplit w:val="true"/>
        </w:trPr>
        <w:tc>
          <w:tcPr>
            <w:tcW w:w="9648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 внесении изменений в постановление администрации Старотитаровского сельского поселения Темрюкского района                  от 20 апреля 2011 года № 41  «О межведомственной комиссии по использованию жилого и нежилого фонда на территории Старотитаровского сельского поселения Темрюкского района»</w:t>
            </w:r>
          </w:p>
        </w:tc>
      </w:tr>
    </w:tbl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В связи с кадровыми изменениями, произошедшими в         администрации Старотитаровского сельского поселения Темрюкского района,  п о с т а н о в л я ю: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1. Внести изменения  в приложение № 2 постановления администрации Старотитаровского сельского поселения Темрюкского района от 20 апреля 2011 года №41 «О межведомственной комиссии по использованию жилого и нежилого фонда на территории Старотитаровского сельского поселения Темрюкского района», изложив его в новой редакции (приложение №1).</w:t>
      </w:r>
    </w:p>
    <w:p>
      <w:pPr>
        <w:pStyle w:val="Normal"/>
        <w:ind w:firstLine="720"/>
        <w:jc w:val="both"/>
        <w:rPr/>
      </w:pPr>
      <w:r>
        <w:rPr>
          <w:szCs w:val="28"/>
        </w:rPr>
        <w:t>2. Внести изменения  в приложение № 3 постановления администрации Старотитаровского сельского поселения Темрюкского района от 20 апреля 2011 года №41 «О межведомственной комиссии по использованию жилого и нежилого фонда на территории Старотитаровского сельского поселения Темрюкского района», изложив его в новой редакции (приложение №2)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3. В связи с принятием настоящего постановления, постановление администрации Старотитаровского сельского поселения Темрюкского района «О внесении изменений в постановление администрации Старотитаровского сельского поселения Темрюкского района от 20 апреля 2011 года № 41 «О межведомственной комиссии по использованию жилого и нежилого фонда на территории Старотитаровского сельского поселения Темрюкского района»  № 242 от 24 августа 2012 года и постановление администрации Старотитаровского сельского поселения Темрюкского района «О внесении изменений в постановление администрации Старотитаровского сельского поселения Темрюкского района от 20 апреля 2011 года № 41 «О межведомственной комиссии по использованию жилого и нежилого фонда на территории Старотитаровского сельского поселения Темрюкского района»  № 359 от 17 декабря 2012 года, считать утратившими силу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4. Контроль за выполнением настоящего постановления администрации Старотитаровского сельского поселения Темрюкского района «О внесении изменений в постановление администрации Старотитаровского сельского поселения Темрюкского района от 20 апреля 2011 года № 41 «О межведомственной комиссии по использованию жилого и нежилого фонда на территории Старотитаровского сельского поселения Темрюкского района» возложить  на начальника отдела по архитектурно-градостроительной деятельности и земельным отношениям А.А.Кириченко.</w:t>
      </w:r>
    </w:p>
    <w:p>
      <w:pPr>
        <w:pStyle w:val="Normal"/>
        <w:ind w:firstLine="720"/>
        <w:jc w:val="both"/>
        <w:rPr/>
      </w:pPr>
      <w:r>
        <w:rPr>
          <w:szCs w:val="28"/>
        </w:rPr>
        <w:t>5. Постановление подлежит официальному обнародованию.</w:t>
      </w:r>
    </w:p>
    <w:p>
      <w:pPr>
        <w:pStyle w:val="Normal"/>
        <w:ind w:firstLine="720"/>
        <w:jc w:val="both"/>
        <w:rPr/>
      </w:pPr>
      <w:r>
        <w:rPr>
          <w:szCs w:val="28"/>
        </w:rPr>
        <w:t>6. Постановление вступает в силу со дня его официального обнарод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Глава Старотитаровского сельского </w:t>
      </w:r>
    </w:p>
    <w:p>
      <w:pPr>
        <w:pStyle w:val="Normal"/>
        <w:rPr/>
      </w:pPr>
      <w:r>
        <w:rPr>
          <w:szCs w:val="28"/>
        </w:rPr>
        <w:t xml:space="preserve">поселения Темрюкского района                                         </w:t>
      </w:r>
      <w:r>
        <w:rPr>
          <w:i/>
          <w:szCs w:val="28"/>
        </w:rPr>
        <w:t xml:space="preserve">          </w:t>
      </w:r>
      <w:r>
        <w:rPr>
          <w:szCs w:val="28"/>
        </w:rPr>
        <w:t>В.П.Бондаренко</w:t>
      </w:r>
    </w:p>
    <w:sectPr>
      <w:headerReference w:type="defaul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character" w:styleId="2">
    <w:name w:val=" Знак Знак2"/>
    <w:basedOn w:val="Style13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9T11:57:00Z</dcterms:created>
  <dc:creator>Общий отдел</dc:creator>
  <dc:description/>
  <cp:keywords/>
  <dc:language>en-US</dc:language>
  <cp:lastModifiedBy>Starotitarovskaya</cp:lastModifiedBy>
  <cp:lastPrinted>2013-08-09T08:46:00Z</cp:lastPrinted>
  <dcterms:modified xsi:type="dcterms:W3CDTF">2013-08-20T12:14:00Z</dcterms:modified>
  <cp:revision>5</cp:revision>
  <dc:subject/>
  <dc:title>                                                          </dc:title>
</cp:coreProperties>
</file>