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00" w:leader="none"/>
        </w:tabs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0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0pt;width:54.5pt;height:75.2pt" coordorigin="5661,0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97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0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900" w:leader="none"/>
        </w:tabs>
        <w:ind w:left="-72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СТАРОТИТАРОВСКОГО СЕЛЬСКОГО ПОСЕЛЕНИЯ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>от  16.08.2013                                                                           № 257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 1 апреля 2010 года №29 «Об утверждении Положения» О порядке представления гражданами Российской Федерации, претендующими на замещение должностей муниципальной службы администрации Старотитаровского сельского поселения Темрюкского района, и муниципальными служащими администрации Старотитаровского сельского поселения Темрюкского района сведений о доходах, об имуществе и обязательствах имущественного характер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федеральными законами от 3 декабря 2012 год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30-ФЗ «О контроле за соответствием расходов лиц, замещающих государственные должности, и иных лиц их доходам и от 3 декабря 2012 года  №231-ФЗ «О внесении изменений в отдельные законодательные акты Российской Федерации в связи с принятием Федерального закона «О контроле за соответствием расходов лиц, замещающих государственные должности, и иных лиц их доходам» п о с т а н о в л я ю: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в постановление администрации Старотитаровского сельского поселения Темрюкского района от 1 апреля 2010 года №29 «Об утверждении Положения « О порядке представления гражданами Российской Федерации, претендующими на замещение должностей муниципальной службы администрации Старотитаровского сельского поселения Темрюкского района, и муниципальными служащими администрации Старотитаровского сельского поселения Темрюкского района сведений о доходах, об имуществе и обязательствах имущественного характера»  следующие изменения:</w:t>
      </w:r>
    </w:p>
    <w:p>
      <w:pPr>
        <w:pStyle w:val="Normal"/>
        <w:ind w:firstLine="708"/>
        <w:jc w:val="both"/>
        <w:rPr/>
      </w:pPr>
      <w:r>
        <w:rPr>
          <w:szCs w:val="28"/>
        </w:rPr>
        <w:t>1) Наименование постановления изложить в ново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О порядке представления гражданами Российской Федерации, претендующими на замещение должностей муниципальной службы администрации Старотитаровского сельского поселения Темрюкского района, и муниципальными служащими администрации Старотитаро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ельского поселения Темрюкского района сведений о доходах, расходах об имуществе и обязательствах имущественного характер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 пункт 1 постановления изложить в новой редакции:</w:t>
      </w:r>
    </w:p>
    <w:p>
      <w:pPr>
        <w:pStyle w:val="Normal"/>
        <w:jc w:val="both"/>
        <w:rPr/>
      </w:pPr>
      <w:r>
        <w:rPr>
          <w:szCs w:val="28"/>
        </w:rPr>
        <w:t>«1. Утвердить Положение «О порядке представления гражданами Российской Федерации, претендующими на замещение должностей муниципальной службы администрации Старотитаровского сельского поселения Темрюкского района, и муниципальными служащими администрации Старотитаровского сельского поселения Темрюкского района сведений о доходах, расходах об имуществе и обязательствах имущественного характера».</w:t>
      </w:r>
    </w:p>
    <w:p>
      <w:pPr>
        <w:pStyle w:val="Normal"/>
        <w:ind w:firstLine="720"/>
        <w:jc w:val="both"/>
        <w:rPr/>
      </w:pPr>
      <w:r>
        <w:rPr>
          <w:szCs w:val="28"/>
        </w:rPr>
        <w:t>3) Приложение к постановлению администрации Старотитаровского сельского поселения Темрюкского района «Положение «О порядке представления гражданами Российской Федерации, претендующими на замещение должностей муниципальной службы администрации Старотитаровского сельского поселения Темрюкского района, и муниципальными служащими администрации Старотитаровского сельского поселения Темрюкского района сведений о доходах, расходах об имуществе и обязательствах имущественного характера» изложить в новой редакции (прилагается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 Настоящее постановление подлежит официальному обнародованию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Контроль за выполнением данного постановления оставляю за собо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Cs w:val="28"/>
        </w:rPr>
      </w:pPr>
      <w:r>
        <w:rPr>
          <w:szCs w:val="28"/>
        </w:rPr>
        <w:t>Постановление вступает в силу со дня его официального обнародования.</w:t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  <w:t>поселения Темрюкского района                                                   В.П.Бонд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-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9:30:00Z</dcterms:created>
  <dc:creator>адм</dc:creator>
  <dc:description/>
  <cp:keywords/>
  <dc:language>en-US</dc:language>
  <cp:lastModifiedBy>адм</cp:lastModifiedBy>
  <cp:lastPrinted>2013-08-16T13:18:00Z</cp:lastPrinted>
  <dcterms:modified xsi:type="dcterms:W3CDTF">2013-08-16T09:18:00Z</dcterms:modified>
  <cp:revision>10</cp:revision>
  <dc:subject/>
  <dc:title/>
</cp:coreProperties>
</file>