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рядку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ок - схема последовательности административных действий при проведении антикоррупционной экспертизы </w:t>
      </w:r>
      <w:r>
        <w:rPr>
          <w:rFonts w:cs="Times New Roman" w:ascii="Times New Roman" w:hAnsi="Times New Roman"/>
          <w:b/>
          <w:sz w:val="28"/>
          <w:szCs w:val="28"/>
        </w:rPr>
        <w:t>проектов административных регламентов предоставления муниципальных услуг структурными подразделениями и подведомственными муниципальными учреждениями администрации Старотитаровского сельского поселения Темрюкского района</w:t>
      </w:r>
    </w:p>
    <w:tbl>
      <w:tblPr>
        <w:tblW w:w="1151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45"/>
        <w:gridCol w:w="9020"/>
        <w:gridCol w:w="263"/>
        <w:gridCol w:w="806"/>
      </w:tblGrid>
      <w:tr>
        <w:trPr>
          <w:trHeight w:val="429" w:hRule="atLeast"/>
        </w:trPr>
        <w:tc>
          <w:tcPr>
            <w:tcW w:w="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ЗАИНТЕРЕСОВАННЫЙ ОРГАН (СОСТАВИТЕЛЬ ПРОЕКТА)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Согласование проекта регламента (все структурные подразделения, включенные в лист согласования, кроме юротдела)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7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 день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Размещение проекта регламента, на сайте для провед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независимой экспертизы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Представление проекта регламента в Уполномоченный орган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-5080</wp:posOffset>
                      </wp:positionV>
                      <wp:extent cx="635" cy="180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4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УПОЛНОМОЧЕННЫЙ ОРГАН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 xml:space="preserve">Регистрация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проекта</w:t>
            </w:r>
            <w:r>
              <w:rPr>
                <w:rFonts w:eastAsia="Times New Roman" w:cs="Arial" w:ascii="Times New Roman" w:hAnsi="Times New Roman"/>
                <w:sz w:val="28"/>
                <w:szCs w:val="28"/>
              </w:rPr>
              <w:t xml:space="preserve"> регламента в журнале (в день поступления)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ес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Прием заключений независимых экспертов по экспертизе проектов административных регламентов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 xml:space="preserve">Направление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проекта регламента  и заключений независимых экспертов </w:t>
            </w: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в юротдел администрации ССПТР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Размещение заключений независимых экспертов на официальном сайте администрации ССПТР (в течение 3дней со дня поступления)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10160</wp:posOffset>
                      </wp:positionV>
                      <wp:extent cx="4445" cy="277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7pt;margin-top: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 дн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 xml:space="preserve">Рассмотрение заключений независимых эксперто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 xml:space="preserve">проведение антикоррупционной экспертизы 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 xml:space="preserve">Подготовка заключений по результатам антикоррупционной экспертизы 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 xml:space="preserve">Согласование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проектов регламентов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Направление заключения антикоррупционной экспертизы проектов регламентов на бумажном  и электронном носителях в Уполномоченный орган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независимому эксперту мотивированного ответа о рассмотрении его заключения (в течение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30 дней)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2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7620</wp:posOffset>
                      </wp:positionV>
                      <wp:extent cx="2540" cy="304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0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сение сведений в журнал регистрации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Направление проектов регламентов составителю 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дня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заключения по результатам антикоррупционной экспертизы юротдела на официальном сайте администрации ССПТР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отитар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       И.А.Рак</w:t>
      </w:r>
    </w:p>
    <w:sectPr>
      <w:headerReference w:type="default" r:id="rId2"/>
      <w:headerReference w:type="first" r:id="rId3"/>
      <w:type w:val="nextPage"/>
      <w:pgSz w:w="11906" w:h="16838"/>
      <w:pgMar w:left="1100" w:right="57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19:00Z</dcterms:created>
  <dc:creator>varsix</dc:creator>
  <dc:description/>
  <cp:keywords/>
  <dc:language>en-US</dc:language>
  <cp:lastModifiedBy>1</cp:lastModifiedBy>
  <cp:lastPrinted>2011-05-24T13:34:00Z</cp:lastPrinted>
  <dcterms:modified xsi:type="dcterms:W3CDTF">2011-07-04T10:28:00Z</dcterms:modified>
  <cp:revision>17</cp:revision>
  <dc:subject/>
  <dc:title>                                                                         Приложение к Порядку</dc:title>
</cp:coreProperties>
</file>