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7.2011      № 11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аботки административных регламентов предоставления муниципальных услуг  структурными подразделениями администрации Старотитаровского сельского поселения Темрюкского района и подведомственными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Административный регламент предоставления муниципальной услуги -  нормативный правовой акт администрации Старотитаровского сельского поселения Темрюкского района (далее – администрация), устанавливающий сроки и последовательность административных процедур и административных действий структурных подразделений и подведомственных учреждений администрации Старотитаровского сельского поселения Темрюкского района (далее – структурное подразделение, подведомственное учреждение),          осуществляемых по запросу физического или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дминистративный регламент предоставления муниципальной услуги также устанавливает порядок взаимодействия между структурными подразделениями администрации ССПТР и должностными лицами, взаимодействие структурного подразделения и подведомственного учреждения с заявителями, иными органами государственной власти 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Административные регламенты предоставления муниципальных услуг разрабатываются структурными подразделениями, к сфере деятельности которых относится предоставление муниципальной  услуги (в том числе муниципальные услуги, предоставляемые подведомственными учреждениями данной сферы)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 и иными нормативными правовыми актами Краснодарского края, нормативными правовыми актами органов местного самоуправления Старотитаровского сельского поселения Темрюкского района. </w:t>
        <w:tab/>
        <w:tab/>
        <w:tab/>
        <w:tab/>
        <w:tab/>
        <w:tab/>
        <w:tab/>
        <w:tab/>
        <w:tab/>
        <w:tab/>
        <w:tab/>
        <w:tab/>
        <w:t>4. При разработке административных регламентов муниципальных услуг структурные подразделения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Краснодарского края и Старотитаровского сельского поселения Темрюкского    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ого центра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Структурное подразделение администрации, осуществляющее подготовку административного регламента предоставления муниципальной услуги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 услуги по отношению к соответствующим срокам, установленным в законодательстве Российской Федерации, Краснодар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казание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едоставление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представляется в установленном порядке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зменения в административные регламенты предоставления муниципальных услуг вносятся в случае изменения законодательства Российской Федерации, законодательства Краснодарского края, регулирующего предоставление государственной услуги, изменения структуры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ротитаровского сельского поселения Темрюкского района, а также по предложениям органов исполнительной власти субъекта Российской Федерации, Уполномоченного органа администрации Старотитаровского сельского поселения Темрюкского района, основанным на результатах анализа практики применения административных регламентов предоставления муниципальных услу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дминистративным регламентам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Наименование административного регламента предоставления муниципальной услуги определяется структурным подразделением администрации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административный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структурными подразделениями администрации иными организациями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порядку информирования о порядке предоставления муниципальной услуги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местах нахождения и графике работы структурных подразделений и (или) подведомственных учреждений, предоставляющих муниципальную услугу, организаций, участвующих в предоставлении муниципаль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равочные телефоны структурных подразделений, подведомственных учреждений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а официальных сайтов структурных подразделений, подведомственных учреждений, организаций, участвующих в предоставлении муниципальной  услуги, в информационно-телекоммуникационной сети Интернет, содержащих информацию о предоставлении муниципальной 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, в том числе с использованием информационной системы «Портал государственных и муниципальных услуг Краснодарского кра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Старотитаровского сельского поселения Темрюкского района,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тандарт предоставления муниципальной услуги содержит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структурного подразделения или подведомственного учреждения, непосредственно предоставляющего муниципальную услуг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в предоставлении муниципальной услуги участвуют также иные структурные подразделения администрации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и организации, то указываются все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анном подразделе также указываются требования пункта 3 статьи 7 Федерального закона от 27 июля 2010 г. № 210-ФЗ, а именно: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ессии Совета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рок предоставления муниципальной услуги,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раснодарского края, сроки выдачи (направления) документов, являющихся результатом предоставления муниципальной        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законами и иными нормативными правовыми актами Краснодарского края, а  также случаев, когда законодательством Российской Федерации, законодательством Краснодарского края прямо предусмотрена свободная форма подачи этих документ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анном подразделе также указываются требования пунктов 1 и 2 статьи 7 Федерального закона от 27 июля 2010 г. № 210-ФЗ «Об организации предоставления государственных и муниципальных услуг», а именно: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ого подразделения, подведомственного учреждения, предоставляющего муниципальную услуги, иных структурных подразделений, подведомственных учреждений администрации, органов местного самоуправления Темрюкского района, государственных органов,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орядок, размер и основания взимания платы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срок регистрации запроса заявителя о предоставлении муниципальной услуги, услуги организации, участвующей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показатели доступности и качества муниципальных услуг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 и иные показатели качества и доступности предоставления муниципальной услуг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2. Блок-схема предоставления государственной услуги приводится в приложении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юридические факты, являющиеся основанием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муниципальных служащих администрации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разделе, касающемся досудебного (внесудебного) порядка обжалования решений и действий (бездействия) структурного подразделения, подведомственного учреждения, предоставляющего муниципальную  услугу, а также должностных лиц, муниципальных служащих, указы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И.А.Ра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3:17:00Z</dcterms:created>
  <dc:creator>Lukjanova</dc:creator>
  <dc:description/>
  <cp:keywords/>
  <dc:language>en-US</dc:language>
  <cp:lastModifiedBy>1</cp:lastModifiedBy>
  <cp:lastPrinted>2011-04-25T10:42:00Z</cp:lastPrinted>
  <dcterms:modified xsi:type="dcterms:W3CDTF">2011-07-12T05:32:00Z</dcterms:modified>
  <cp:revision>102</cp:revision>
  <dc:subject/>
  <dc:title>ПРОЕКТ</dc:title>
</cp:coreProperties>
</file>