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pBdr>
          <w:top w:val="single" w:sz="4" w:space="0" w:color="C0504D"/>
          <w:left w:val="single" w:sz="48" w:space="2" w:color="C0504D"/>
          <w:bottom w:val="single" w:sz="4" w:space="0" w:color="C0504D"/>
          <w:right w:val="single" w:sz="4" w:space="0" w:color="C0504D"/>
        </w:pBd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07.2011                                                          №107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Старотитаровского сельского поселения Темрюкского рай</w:t>
        <w:tab/>
        <w:t>она от 28 ноября 2008 года № 60 «Об отраслевых системах оплаты труда работников муниципального учреждения «Культурно-социальный центр» Старотитаровского сельского поселения Темрюкского района, муниципального учреждения «Физкультурно- оздоровительного спортивного клуба «Виктория»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приведения нормативно- правового акта в соответствие, с законодательством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№ 1 «Положение об оплате труда работников муниципального бюджетного учреждения «Культурно-социальный центр» Старотитаровского    сельского    поселения     Темрюкского 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2 «Положение об установлении отраслевых систем оплаты труда работников муниципального бюджетного учреждения  «Физкультурно - оздоровительного спортивного клуба «Виктория» Старотитаровского   сельского   поселения  Темрюкского района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                   на начальника финансового отдела администрации Старотитаровского сельского поселения Темрюкский район  И.А.Ра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  района                                        В.П.Бондаренко</w:t>
        <w:b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FontStyle11">
    <w:name w:val="Font Style11"/>
    <w:basedOn w:val="Style5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58:00Z</dcterms:created>
  <dc:creator>Наташа</dc:creator>
  <dc:description/>
  <cp:keywords/>
  <dc:language>en-US</dc:language>
  <cp:lastModifiedBy>1</cp:lastModifiedBy>
  <cp:lastPrinted>2011-07-08T14:31:00Z</cp:lastPrinted>
  <dcterms:modified xsi:type="dcterms:W3CDTF">2011-07-12T07:00:00Z</dcterms:modified>
  <cp:revision>30</cp:revision>
  <dc:subject/>
  <dc:title/>
</cp:coreProperties>
</file>