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>«Предоставления муниципального</w:t>
      </w:r>
    </w:p>
    <w:p>
      <w:pPr>
        <w:pStyle w:val="Normal"/>
        <w:jc w:val="right"/>
        <w:rPr/>
      </w:pPr>
      <w:r>
        <w:rPr/>
        <w:t>имущества Старотитаровского сельского</w:t>
      </w:r>
    </w:p>
    <w:p>
      <w:pPr>
        <w:pStyle w:val="Normal"/>
        <w:jc w:val="right"/>
        <w:rPr/>
      </w:pPr>
      <w:r>
        <w:rPr/>
        <w:t xml:space="preserve">поселения Темрюкского района в аренду </w:t>
      </w:r>
    </w:p>
    <w:p>
      <w:pPr>
        <w:pStyle w:val="Normal"/>
        <w:jc w:val="right"/>
        <w:rPr>
          <w:sz w:val="16"/>
          <w:szCs w:val="16"/>
        </w:rPr>
      </w:pPr>
      <w:r>
        <w:rPr/>
        <w:t>или в безвозмездное пользование»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0197465" cy="52571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97360" cy="5257080"/>
                          <a:chOff x="0" y="0"/>
                          <a:chExt cx="10197360" cy="525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97360" cy="525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040" y="113040"/>
                            <a:ext cx="5257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обращения Заявителем о предоставлении муниципальной услуги – 1 (один) рабочий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1560" y="2278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040" y="113040"/>
                            <a:ext cx="2399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, регистрация заявления общим отделом администрации Старотитаровского сельского поселения Темрюкского района, выдача заявителю расписки в получении документов с указанием их наименования, количества, порядкового номера, даты получения документов, Ф.И.О., должности и подписи специалитса, принявшего документы  (3 рабочих 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8880" y="34236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798840"/>
                            <a:ext cx="14853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уе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440" y="113040"/>
                            <a:ext cx="799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соответствуе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18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1240" y="7988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муниципальной услуги (не позднее 5 дней со дня подачи заявл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57096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570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7440" y="9136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141560"/>
                            <a:ext cx="1370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без проведения торг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91368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913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1141560"/>
                            <a:ext cx="1828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путем проведения конкурсов или аукцион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1599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1827360"/>
                            <a:ext cx="2971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авливается проект распоряжения администрации Старотитавроского сельского поселения Темрюкского района о сдаче (даче согласия на сдачу) в аренду имущества и выносится на рассмотрение Главе Старотитаровского сельского поселения Темрюкского района – 3 (три) рабочих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741760"/>
                            <a:ext cx="3085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финансового отдела готовит проект договора аренды, рассчитывает сумму годовой арендной платы – 3 (три) рабочих д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0855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313440"/>
                            <a:ext cx="3085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т подписывает Главой Старотитаровского сельского поселения Темрюкского района – 1 (один) рабочий день и отправляется Заявителю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37713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999240"/>
                            <a:ext cx="2971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договора и выдача его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4280" y="1370880"/>
                            <a:ext cx="2171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240" y="1713240"/>
                            <a:ext cx="34282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начальной (максимальной) цены годовой арендной пл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0559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ределение организатора конкур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20559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ирование конкурс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20559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ание распоряжения о проведении конкурса (аукциона) и об утверждении конкурс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23990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верждение конкурсной документации (документации об аукцион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39904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кация сообщения о проведении конкурса (аукцио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970360"/>
                            <a:ext cx="2171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знакомление претендентов с конкурсной  (аукционной) документацией и имуществ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29703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документов и заявок на участие в конкурсе (аукцион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2856240"/>
                            <a:ext cx="12567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регистрации зая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240" y="3313440"/>
                            <a:ext cx="1370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соответствует требованиям конкурсной (аукционной) докумен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34275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и хранение заявки с документ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34275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ание протокола конкурсной комиссией об окончании приема заявок на участие в конкурсе (аукцион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4113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ок конкурсной (аукционной) комисси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160" y="4685040"/>
                            <a:ext cx="2856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договора аренды (безвозмездного пользов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43360" y="21711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42640" y="25138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82808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8280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1711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160" y="2513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7424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2880" y="30855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6160" y="2970360"/>
                            <a:ext cx="7995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6160" y="3085560"/>
                            <a:ext cx="685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5440" y="354276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2160" y="35427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38854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445716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040" y="4113360"/>
                            <a:ext cx="1713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конкурса (аукцио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6850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поступлении менее одной заявки конкурс считается не состоявшим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5680" y="4228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4342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080" y="42285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85440" y="4113360"/>
                            <a:ext cx="1485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тавление протокола об итогах конкурса (аукцио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080" y="44571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2.95pt;height:413.95pt" coordorigin="0,0" coordsize="16059,8279">
                <v:rect id="shape_0" stroked="f" o:allowincell="f" style="position:absolute;left:0;top:0;width:16058;height:82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8;top:178;width:82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обращения Заявителем о предоставлении муниципальной услуги – 1 (один) рабочий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9,359" to="9177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8;top:178;width:37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, регистрация заявления общим отделом администрации Старотитаровского сельского поселения Темрюкского района, выдача заявителю расписки в получении документов с указанием их наименования, количества, порядкового номера, даты получения документов, Ф.И.О., должности и подписи специалитса, принявшего документы  (3 рабочих 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959,539" to="1421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1258;width:23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уе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218;top:178;width:12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 соответствуе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759,899" to="1475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98;top:125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об отказе в предоставлении муниципальной услуги (не позднее 5 дней со дня подачи заявл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899" to="9176,8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9,899" to="431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8,1439" to="3236,14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9,1439" to="161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1798;width:21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без проведения торг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1439" to="7377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79,1439" to="73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1798;width:28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путем проведения конкурсов или аукцион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2519" to="1619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2878;width:46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авливается проект распоряжения администрации Старотитавроского сельского поселения Темрюкского района о сдаче (даче согласия на сдачу) в аренду имущества и выносится на рассмотрение Главе Старотитаровского сельского поселения Темрюкского района – 3 (три) рабочих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3959" to="2519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4318;width:48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финансового отдела готовит проект договора аренды, рассчитывает сумму годовой арендной платы – 3 (три) рабочих д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4859" to="2519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5218;width:485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т подписывает Главой Старотитаровского сельского поселения Темрюкского района – 1 (один) рабочий день и отправляется Заявителю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5939" to="2519,62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6298;width:46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договора и выдача его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999,2159" to="12417,21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19,2159" to="1241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8;top:2698;width:53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начальной (максимальной) цены годовой арендной пл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23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ределение организатора конкур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323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ирование конкурс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8;top:323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ание распоряжения о проведении конкурса (аукциона) и об утверждении конкурс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3778;width:32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верждение конкурсной документации (документации об 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377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кация сообщения о проведении конкурса (аукци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4678;width:34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знакомление претендентов с конкурсной  (аукционной) документацией и имуществ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46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документов и заявок на участие в конкурсе (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8;top:4498;width:19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регистрации зая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498;top:5218;width:215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соответствует требованиям конкурсной (аукционной) документ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8;top:539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и хранение заявки с документ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539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ание протокола конкурсной комиссией об окончании приема заявок на участие в конкурсе (аукцион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64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ок конкурсной (аукционной) комисси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58;top:7378;width:449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договора аренды (безвозмездного пользов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139,3419" to="1367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38,3959" to="13676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8,2879" to="9896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2879" to="7559,3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9,3419" to="9897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8,3959" to="9896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4319" to="755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4859" to="9897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9,4678" to="13677,48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9,4859" to="13497,55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8,5579" to="13496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8,5579" to="9896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119" to="755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7019" to="629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78;top:6478;width:26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конкурса (аукци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18;top:737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поступлении менее одной заявки конкурс считается не состоявшим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9,6659" to="9177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839" to="11879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6659" to="12417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418;top:6478;width:23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тавление протокола об итогах конкурса (аукцио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679,7019" to="13679,7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Начальник финансового отдела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администрации Старотитаровского сельского</w:t>
      </w:r>
    </w:p>
    <w:p>
      <w:pPr>
        <w:pStyle w:val="Normal"/>
        <w:tabs>
          <w:tab w:val="clear" w:pos="708"/>
          <w:tab w:val="left" w:pos="8700" w:leader="none"/>
        </w:tabs>
        <w:rPr/>
      </w:pPr>
      <w:r>
        <w:rPr/>
        <w:t>поселения Темрюкского района                                                                                                              И.А. Рак</w:t>
      </w:r>
    </w:p>
    <w:sectPr>
      <w:type w:val="nextPage"/>
      <w:pgSz w:orient="landscape" w:w="16838" w:h="11906"/>
      <w:pgMar w:left="540" w:right="27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1</dc:creator>
  <dc:description/>
  <cp:keywords/>
  <dc:language>en-US</dc:language>
  <cp:lastModifiedBy>1</cp:lastModifiedBy>
  <cp:lastPrinted>2012-05-15T13:18:00Z</cp:lastPrinted>
  <dcterms:modified xsi:type="dcterms:W3CDTF">2012-05-15T09:20:00Z</dcterms:modified>
  <cp:revision>20</cp:revision>
  <dc:subject/>
  <dc:title> </dc:title>
</cp:coreProperties>
</file>