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5220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right="783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sz w:val="28"/>
                <w:szCs w:val="28"/>
              </w:rPr>
              <w:t>«Предоставления муниципального имущества Старотитаровского сельского поселения Темрюкского района в аренду или в безвозмездное пользование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ТРОЛЬНЫЙ ЛИС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да предоставления муниципальной услуги «Предоставления муниципального имущества Старотитаровского сельского поселения Темрюкского района в аренду или в безвозмездное польз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омер личного дела получателя 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Фамилия, имя, отчество получателя 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дрес получателя 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2520"/>
        <w:gridCol w:w="1371"/>
        <w:gridCol w:w="1544"/>
        <w:gridCol w:w="1597"/>
        <w:gridCol w:w="1773"/>
        <w:gridCol w:w="1455"/>
        <w:gridCol w:w="180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ивного дей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и долж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ица, ответственного </w:t>
            </w:r>
          </w:p>
          <w:p>
            <w:pPr>
              <w:pStyle w:val="Normal"/>
              <w:jc w:val="center"/>
              <w:rPr/>
            </w:pPr>
            <w:r>
              <w:rPr/>
              <w:t>за выполнение административного действ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начала админи-</w:t>
            </w:r>
          </w:p>
          <w:p>
            <w:pPr>
              <w:pStyle w:val="Normal"/>
              <w:jc w:val="center"/>
              <w:rPr/>
            </w:pPr>
            <w:r>
              <w:rPr/>
              <w:t>стратив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го действия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окончания администра-тивного  действ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исполнен-</w:t>
            </w:r>
          </w:p>
          <w:p>
            <w:pPr>
              <w:pStyle w:val="Normal"/>
              <w:jc w:val="center"/>
              <w:rPr/>
            </w:pPr>
            <w:r>
              <w:rPr/>
              <w:t>ного администра-тивного действ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ередачи результатов для осуществления следующего администра-тивного действ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лучения итогового  результата пре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авления  муници-пальной услу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й результат предоставле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я муници-пальной услуги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обращения Заявителя о предоставлении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документов, регистрация заявления общим отделом администрации Старотитаровского сельского поселения Темрюкского района, выдача Заявителю расписки в получении докумен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й услуги без проведения тор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муниципальной услуги путем проведения конкурсов или аукци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ршение процедуры предоставления муниципальной услуги и (или) отказ в предоставлении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                                                                        И.А. Р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48:00Z</dcterms:created>
  <dc:creator>306</dc:creator>
  <dc:description/>
  <cp:keywords/>
  <dc:language>en-US</dc:language>
  <cp:lastModifiedBy>1</cp:lastModifiedBy>
  <cp:lastPrinted>2012-05-12T08:53:00Z</cp:lastPrinted>
  <dcterms:modified xsi:type="dcterms:W3CDTF">2012-05-12T04:53:00Z</dcterms:modified>
  <cp:revision>6</cp:revision>
  <dc:subject/>
  <dc:title>КОНТРОЛЬНЫЙ ЛИСТ</dc:title>
</cp:coreProperties>
</file>