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2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783" w:hanging="0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«Предоставление информации об объектах недвижимого имущества, находящегося в муниципальной собственности Старотитаровского сельского поселени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 </w:t>
            </w:r>
            <w:r>
              <w:rPr/>
              <w:t>Темрюкского района и предназначенных для сдачи в аренду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хода предоставления муниципальной услуги «Предоставление информации об объектах недвижимого имущества, находящегося в муниципальной собственности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и предназначенных для сдачи в 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регистрация заявления общим отделом администрации Старотитаровского сельского поселения Темрюк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информации об объектах недвижимого имущества, находящегося в муниципальной собственности Старотитаровского сельского поселения Темрюк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   И.А. 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3:00Z</dcterms:created>
  <dc:creator>306</dc:creator>
  <dc:description/>
  <cp:keywords/>
  <dc:language>en-US</dc:language>
  <cp:lastModifiedBy>1</cp:lastModifiedBy>
  <cp:lastPrinted>2011-05-13T08:35:00Z</cp:lastPrinted>
  <dcterms:modified xsi:type="dcterms:W3CDTF">2012-05-15T11:56:00Z</dcterms:modified>
  <cp:revision>24</cp:revision>
  <dc:subject/>
  <dc:title>КОНТРОЛЬНЫЙ ЛИСТ</dc:title>
</cp:coreProperties>
</file>