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2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783" w:hanging="0"/>
              <w:jc w:val="right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муниципальной услуги</w:t>
            </w:r>
          </w:p>
          <w:p>
            <w:pPr>
              <w:pStyle w:val="Normal"/>
              <w:jc w:val="right"/>
              <w:rPr/>
            </w:pPr>
            <w:r>
              <w:rPr/>
              <w:t>«Выдача справок и выписок из реестра муниципальной собственности Старотитаровского сельского поселения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Темрюкского район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 «Выдача справок и выписок из реестра муниципальной собственност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получателя 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олучателя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получателя 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371"/>
        <w:gridCol w:w="1544"/>
        <w:gridCol w:w="1597"/>
        <w:gridCol w:w="1773"/>
        <w:gridCol w:w="1455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ления  муници-пальной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муници-паль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за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правильности заполнения зая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выписки из реестра муниципальной собственности Старотитаровского сельского поселения Темрюкского района либо справки об отсутствии объекта в реестре муниципальной собственности Старотитаровского сельского поселения Темрюкского района получате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   И.А. 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03:00Z</dcterms:created>
  <dc:creator>306</dc:creator>
  <dc:description/>
  <cp:keywords/>
  <dc:language>en-US</dc:language>
  <cp:lastModifiedBy>1</cp:lastModifiedBy>
  <cp:lastPrinted>2011-05-13T08:35:00Z</cp:lastPrinted>
  <dcterms:modified xsi:type="dcterms:W3CDTF">2012-05-12T07:49:00Z</dcterms:modified>
  <cp:revision>23</cp:revision>
  <dc:subject/>
  <dc:title>КОНТРОЛЬНЫЙ ЛИСТ</dc:title>
</cp:coreProperties>
</file>