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yle13"/>
          <w:b w:val="false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Style w:val="Style13"/>
          <w:b w:val="false"/>
          <w:b w:val="false"/>
          <w:color w:val="000000"/>
          <w:sz w:val="28"/>
          <w:szCs w:val="28"/>
        </w:rPr>
      </w:pPr>
      <w:r>
        <w:rPr>
          <w:rStyle w:val="Style13"/>
          <w:b w:val="false"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Style w:val="Style13"/>
          <w:b w:val="false"/>
          <w:color w:val="000000"/>
          <w:sz w:val="28"/>
          <w:szCs w:val="28"/>
        </w:rPr>
        <w:t>ПРИЛОЖЕНИЕ № 6</w:t>
      </w:r>
    </w:p>
    <w:p>
      <w:pPr>
        <w:pStyle w:val="Normal"/>
        <w:jc w:val="center"/>
        <w:rPr>
          <w:rStyle w:val="Style13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580" w:hanging="0"/>
        <w:jc w:val="center"/>
        <w:rPr/>
      </w:pPr>
      <w:r>
        <w:rPr>
          <w:rStyle w:val="Style13"/>
          <w:b w:val="false"/>
          <w:color w:val="000000"/>
          <w:sz w:val="28"/>
          <w:szCs w:val="28"/>
        </w:rPr>
        <w:t>УТВЕРЖДЕН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__________ № __________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ов выплат  компенсационного и стимулирующе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ых учреждениях культуры, подведомственных администрации Старотита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омпенсационные вып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ыплаты  специалистам за работу в сельской мест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За совмещение профессий (должностей), расширении зон обслужи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 исполнение обязанностей временно отсутствующего работника  без освобождения от основной работы, определенным трудовым договор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За работу в ночное врем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2. Стимулирующие выплаты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Выплаты за стабильно  высокие  показатели  результативности  рабо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Выплаты за выполнение особо важных или срочных работ                                 (на срок их провед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ыплаты за сложность и напряженность выполняемой работы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Выплаты за качество выполняем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Выплаты за выслугу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Премиальные выплаты по итогам работы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римечания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латы компенсационного и стимулирующего характера  устанавливаются к должностным окладам работников в процентах к их должностным окладам или в абсолютных размерах, если иное не установлено нормативными и правовыми актами Старотитаровского сельского поселения Темрюкского района,   в пределах фонда оплаты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выплатам стимулирующего характера относятся выплаты, направленные на стимулирование работника к качественному результату труда, а также поощрение за выполненную рабо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латы стимулирующего характера устанавливаются работнику                       с учетом критериев, позволяющих оценить результативность, качество                           и специфику его работы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платы стимулирующего характера руководителям учреждений                       и показатели эффективности работы учреждений, с учетом которых производятся выплаты, устанавливаются администрацией Старотитаро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ы компенсационного и стимулирующего характера, размеры                      и условия их осуществления устанавливаются коллективными договорами, соглашениями, локальными нормативными актами в соответствии                             с трудовым законодательством, иными нормативными правовыми актами, содержащими нормы трудового права,  данным перечнем,  конкретизируются                  в трудовых договорах работнико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ксперт по финансовым вопросам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мрюкского района                                                                       Н.Н.Мой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6">
    <w:name w:val=" Зна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7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8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9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0">
    <w:name w:val="Слабая ссылка"/>
    <w:qFormat/>
    <w:rPr>
      <w:i/>
      <w:iCs/>
      <w:smallCaps/>
      <w:color w:val="C0504D"/>
    </w:rPr>
  </w:style>
  <w:style w:type="character" w:styleId="Style11">
    <w:name w:val="Сильная ссылка"/>
    <w:qFormat/>
    <w:rPr>
      <w:b/>
      <w:bCs/>
      <w:i/>
      <w:iCs/>
      <w:smallCaps/>
      <w:color w:val="C0504D"/>
    </w:rPr>
  </w:style>
  <w:style w:type="character" w:styleId="Style12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5:24:00Z</dcterms:created>
  <dc:creator>Наташа</dc:creator>
  <dc:description/>
  <cp:keywords/>
  <dc:language>en-US</dc:language>
  <cp:lastModifiedBy>1</cp:lastModifiedBy>
  <cp:lastPrinted>2014-04-09T15:54:00Z</cp:lastPrinted>
  <dcterms:modified xsi:type="dcterms:W3CDTF">2014-04-21T07:14:00Z</dcterms:modified>
  <cp:revision>28</cp:revision>
  <dc:subject/>
  <dc:title/>
</cp:coreProperties>
</file>