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                                                                                      поселения Темрюк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несения муниципального бюджетного  учреждения «Культурно –социальный центр» Старотитаровского    сельского поселения Темрюкского района к группам по оплате труда руководителе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ъемные показатели деятельности муниципального бюджетного учреждения «Культурно –социальный центр» Старотитаровского сельского поселения Темрюк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 Библиотек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66"/>
        <w:gridCol w:w="329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           число читате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книговыда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экземпляров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овые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>свыше  5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25 до 5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0 до 2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 10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525 до 1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210 до 5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5 до 2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льтурно –досуговое 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Объем деятельности учреждения  - сельский Дом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группы по оплате труда руководителей оценивается                           в условных единицах по следующим показател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25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овных едини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клубных формир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е клубное форм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культурно-досуговых мероприятий в расчете на одного творческого рабо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театрализованных представлений, праздников, концер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ое 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коллективов, имеющих звание «народный», «образцовы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ый коллек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видов платных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ый 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енность участников постоянно действующих коллекти-вов художественной само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го 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астие  творческих коллективов в смотрах, фестивалях,  конкурсах: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ое учас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роприят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междунаро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 всероссий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кра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йон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Муниципальные  учреждения культурно-досугового типа  относя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м по оплате труда руководителей по сумме условных единиц, определенной на основе указанных выше показателей,                       в соответствии со следующей таблиц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3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словных единиц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выше  50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0 до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о 35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ч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.; народные университеты или их факультеты и другие аналогичные форм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  досуговым  объектам относятся филиалы учреждений культуры: киноустановки, кинотеатры, видеотеки, видеосалоны, видеокомнаты; спортивные залы и площадки, помещения для малых спортивных форм, аттракционы,  танцевальные (дискотечные) залы 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 и 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отнесения муниципальных учреждений культуры Старотитаровского сельского поселения Темрюкского района  к группам по оплате труда руководителей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таротитаровского сельского поселения Темрюкского района:</w:t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Определяет группу по оплате труда руководителей учреждений                   не чаще одного раза в год на основании документов, подтверждающих наличие указанных объемов работы учреждений за предшествующий год, а вновь открываемых – исходя из плановых показателей  муниципального задания  учреждения, но не более чем на два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ри отнесении к группам по оплате труда руководителей муниципальных учреждений, имеющих филиалы, учитывает общие показатели в целом, включая показатели филиал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За подведомственными учреждениями, проводящими капитальный ремонт или устранение последствий аварий, сохраняет группу по оплате                   труда руководителей, определенную до начала ремонтных работ, на срок                              их прохожд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Относит учреждения, добившиеся высоких и стабильных результатов работы, на одну группу по оплате труда руководителей выше по сравнению                 с группой, определенной по настоящи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                                                                     Н.Н.Мой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1:00Z</dcterms:created>
  <dc:creator>Наташа</dc:creator>
  <dc:description/>
  <cp:keywords/>
  <dc:language>en-US</dc:language>
  <cp:lastModifiedBy>1</cp:lastModifiedBy>
  <cp:lastPrinted>2014-04-09T15:53:00Z</cp:lastPrinted>
  <dcterms:modified xsi:type="dcterms:W3CDTF">2014-04-21T07:12:00Z</dcterms:modified>
  <cp:revision>8</cp:revision>
  <dc:subject/>
  <dc:title/>
</cp:coreProperties>
</file>