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9.04.2014                                                               № 9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ведении отраслевой оплаты труда </w:t>
      </w:r>
    </w:p>
    <w:p>
      <w:pPr>
        <w:pStyle w:val="Normal"/>
        <w:jc w:val="center"/>
        <w:rPr/>
      </w:pPr>
      <w:r>
        <w:rPr>
          <w:b/>
          <w:szCs w:val="28"/>
        </w:rPr>
        <w:t>работников муниципального бюджетного учреждения «Старотитаровский культурно-социальный центр» Старотитаровского сельского поселения Темрюк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целях установления особенностей оплаты труда работников                 муниципального бюджетного учреждения «Старотитаровский КСЦ», Старотитаровского сельского поселения Темрюкского района                              п о с т а н о в л я ю:</w:t>
      </w:r>
    </w:p>
    <w:p>
      <w:pPr>
        <w:pStyle w:val="Normal"/>
        <w:ind w:firstLine="708"/>
        <w:jc w:val="both"/>
        <w:rPr/>
      </w:pPr>
      <w:r>
        <w:rPr>
          <w:szCs w:val="28"/>
        </w:rPr>
        <w:t>1.Утвердить с 1 января 2014 года:</w:t>
      </w:r>
    </w:p>
    <w:p>
      <w:pPr>
        <w:pStyle w:val="Normal"/>
        <w:ind w:firstLine="708"/>
        <w:jc w:val="both"/>
        <w:rPr/>
      </w:pPr>
      <w:r>
        <w:rPr>
          <w:szCs w:val="28"/>
        </w:rPr>
        <w:t>1.1 Положение об отраслевой системе оплате труда работников муниципального учреждения МБУ «Старотитаровский КСЦ» Старотитаровского  сельского поселения Темрюкского района (приложение № 1), включающее:</w:t>
      </w:r>
    </w:p>
    <w:p>
      <w:pPr>
        <w:pStyle w:val="Normal"/>
        <w:ind w:firstLine="708"/>
        <w:jc w:val="both"/>
        <w:rPr/>
      </w:pPr>
      <w:r>
        <w:rPr>
          <w:szCs w:val="28"/>
        </w:rPr>
        <w:t>1.1.1 минимальные размеры окладов (должностных окладов);</w:t>
      </w:r>
    </w:p>
    <w:p>
      <w:pPr>
        <w:pStyle w:val="Normal"/>
        <w:ind w:firstLine="708"/>
        <w:jc w:val="both"/>
        <w:rPr/>
      </w:pPr>
      <w:r>
        <w:rPr>
          <w:szCs w:val="28"/>
        </w:rPr>
        <w:t>1.1.2 размеры повышающих коэффициентов к окладам и иные выплаты стимулирующего характера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1.3 наименование, условия осуществления и размеры выплат компенсационного характера;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1.4 условия оплаты труда руководителей. </w:t>
      </w:r>
    </w:p>
    <w:p>
      <w:pPr>
        <w:pStyle w:val="Normal"/>
        <w:ind w:firstLine="708"/>
        <w:jc w:val="both"/>
        <w:rPr/>
      </w:pPr>
      <w:r>
        <w:rPr>
          <w:szCs w:val="28"/>
        </w:rPr>
        <w:t>1.2. Профессиональные квалификационные группы должностей работников руководящего состава, специалистов и служащих  муниципальных учреждений культуры Старотитаровского сельского поселения Темрюкского района и размеры должностных окладов по профессиональным квалификационным группам (приложение № 2).</w:t>
      </w:r>
    </w:p>
    <w:p>
      <w:pPr>
        <w:pStyle w:val="Normal"/>
        <w:ind w:firstLine="708"/>
        <w:jc w:val="both"/>
        <w:rPr/>
      </w:pPr>
      <w:r>
        <w:rPr>
          <w:szCs w:val="28"/>
        </w:rPr>
        <w:t>1.3 перечень профессий рабочих муниципальных учреждений культуры, подведомственных администрации Старотитаровского сельского поселения Темрюкского района  (приложение № 3)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4 профессиональные квалификационные группы должностей работников муниципальных учреждений культуры, подведомственных администрации Старотитаровского сельского поселения Темрюкского района           (приложение № 4).  </w:t>
      </w:r>
    </w:p>
    <w:p>
      <w:pPr>
        <w:pStyle w:val="Normal"/>
        <w:ind w:firstLine="708"/>
        <w:jc w:val="both"/>
        <w:rPr/>
      </w:pPr>
      <w:r>
        <w:rPr>
          <w:szCs w:val="28"/>
        </w:rPr>
        <w:t>1.5 порядок отнесения муниципальных учреждений культуры Старотитаровского сельского поселения Темрюкского района к группам по оплате труда руководителей (приложение № 5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6 перечень видов выплат компенсационного и стимулирующего характера в муниципальных учреждениях культуры, подведомственных администрации Старотитаровского сельского поселения Темрюкского района (приложение № 6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7 положение о премировании работников муниципального  бюджетного учреждения  «Культурно- социальный центр» Старотитаровского сельского поселения Темрюкского района (приложение № 7).</w:t>
      </w:r>
    </w:p>
    <w:p>
      <w:pPr>
        <w:pStyle w:val="Normal"/>
        <w:ind w:firstLine="708"/>
        <w:jc w:val="both"/>
        <w:rPr/>
      </w:pPr>
      <w:r>
        <w:rPr>
          <w:szCs w:val="28"/>
        </w:rPr>
        <w:t>1.8 перечень должностей и профессий работников, относимых к основному персоналу муниципальных учреждений культуры, подведомственных администрации Старотитаровского сельского поселения Темрюкского района  (приложение № 8).</w:t>
      </w:r>
    </w:p>
    <w:p>
      <w:pPr>
        <w:pStyle w:val="Normal"/>
        <w:ind w:firstLine="708"/>
        <w:jc w:val="both"/>
        <w:rPr/>
      </w:pPr>
      <w:r>
        <w:rPr>
          <w:szCs w:val="28"/>
        </w:rPr>
        <w:t>1.9 перечень специалистов учреждений отрасли «Культура, искусство и кинематография», подведомственных администрации Старотитаровского сельского поселения Темрюкского района, расположенных в сельской местности, которым устанавливается повышающий коэффициент к окладу (должностному окладу) по учреждению  (приложение № 9).</w:t>
      </w:r>
    </w:p>
    <w:p>
      <w:pPr>
        <w:pStyle w:val="Normal"/>
        <w:ind w:firstLine="708"/>
        <w:jc w:val="both"/>
        <w:rPr/>
      </w:pPr>
      <w:r>
        <w:rPr>
          <w:szCs w:val="28"/>
        </w:rPr>
        <w:t>1.10 критерии определения заработной платы руководителей учреждений культуры Старотитаровского сельского поселения Темрюкского района  (приложение № 10)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Директору муниципального бюджетного учреждения "Старотитаровский культурно-социальный центр" Старотитаровского сельского поселения Темрюкского района Т.М. Егоровой довести до сведения работников подведомственных учреждений  условия оплаты труда, предусмотренные настоящим постановлением, в сроки, установленные трудовым законодательством, и обеспечить введение новой системы оплаты тру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 Установить, что в случае, если заработная плата работников                  по вводимым условиям оплаты труда окажется, ниже, чем в действующих условиях, на время их работы в данном учреждении в занимаемой должности производится доплата компенсационного характера за изменение условий оплаты труда в пределах утвержденного фонда оплаты труда до достижения прежнего уровня заработной платы.   </w:t>
      </w:r>
    </w:p>
    <w:p>
      <w:pPr>
        <w:pStyle w:val="Normal"/>
        <w:ind w:firstLine="708"/>
        <w:jc w:val="both"/>
        <w:rPr/>
      </w:pPr>
      <w:r>
        <w:rPr>
          <w:szCs w:val="28"/>
        </w:rPr>
        <w:t>4.Настоящее постановление подлежит обнародованию.</w:t>
      </w:r>
    </w:p>
    <w:p>
      <w:pPr>
        <w:pStyle w:val="Normal"/>
        <w:jc w:val="both"/>
        <w:rPr/>
      </w:pPr>
      <w:r>
        <w:rPr>
          <w:szCs w:val="28"/>
        </w:rPr>
        <w:tab/>
        <w:t>5.Контроль за выполнением настоящего постановления возложить на эксперта по финансовым вопросам финансового отдела администрации Старотитаровского сельского поселения Л.В.Россомах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6.Постановление вступает в силу со дня обнарод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таротитаровского сельского </w:t>
      </w:r>
    </w:p>
    <w:p>
      <w:pPr>
        <w:sectPr>
          <w:type w:val="nextPage"/>
          <w:pgSz w:w="11906" w:h="16838"/>
          <w:pgMar w:left="1701" w:right="567" w:gutter="0" w:header="0" w:top="289" w:footer="0" w:bottom="289"/>
          <w:pgNumType w:start="83"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В.П.Бондаренк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04-25T11:10:00Z</cp:lastPrinted>
  <dcterms:modified xsi:type="dcterms:W3CDTF">2014-04-29T14:31:00Z</dcterms:modified>
  <cp:revision>38</cp:revision>
  <dc:subject/>
  <dc:title>                                                          </dc:title>
</cp:coreProperties>
</file>