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3"/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Style w:val="Style13"/>
          <w:b w:val="false"/>
          <w:color w:val="000000"/>
          <w:sz w:val="28"/>
          <w:szCs w:val="28"/>
        </w:rPr>
        <w:t>ПРИЛОЖЕНИЕ №8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580" w:hanging="0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УТВЕРЖДЕ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12"/>
        <w:rPr/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580" w:hanging="12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580" w:hanging="12"/>
        <w:rPr>
          <w:sz w:val="28"/>
          <w:szCs w:val="28"/>
        </w:rPr>
      </w:pPr>
      <w:r>
        <w:rPr>
          <w:sz w:val="28"/>
          <w:szCs w:val="28"/>
        </w:rPr>
        <w:t>от ___________ 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и профессий работников, относимых к основному персоналу муниципальных учреждений культуры, подведомственных администрац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должностей и профессий работников, относимых к основному персоналу муниципальных учреждений культуры, подведомственных администрации Старотитаровского сельского поселения Темрюкского района (далее – учреждения), утверждается в целях исчисления их средней заработной платы, используемой для определения должностного оклада руководителей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сновному персоналу учреждений относятся работники, непосредственно обеспечивающие выполнение основных функций,                                        для реализации которых созданы учреждения, в том числе по видам учрежд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28"/>
        <w:gridCol w:w="58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абот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и, заведующий  библиотеко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; художник, художественный руководитель; руководитель кружка,  аккомпаниатор; культорганизат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сперт по финансовым вопроса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рюкского района                                                                    Н.Н.Мой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03:00Z</dcterms:created>
  <dc:creator>Наташа</dc:creator>
  <dc:description/>
  <cp:keywords/>
  <dc:language>en-US</dc:language>
  <cp:lastModifiedBy>1</cp:lastModifiedBy>
  <cp:lastPrinted>2014-03-26T15:11:00Z</cp:lastPrinted>
  <dcterms:modified xsi:type="dcterms:W3CDTF">2014-04-21T07:17:00Z</dcterms:modified>
  <cp:revision>24</cp:revision>
  <dc:subject/>
  <dc:title/>
</cp:coreProperties>
</file>