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>ПРИЛОЖЕНИЕ №2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580" w:hanging="0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УТВЕРЖДЕН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таротитаровского  сельского поселения  Темрюкск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_ № 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руководящего состава, специалистов и служащих муниципального бюджетного учреждения «Культурно- социальный центр» Старотитаровского сельского поселения Темрюкского района и размеры должностных окладов по профессиональным квалификационным групп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олжностные оклады работников руководящего состава, специалистов   и служащих муниципального бюджетного  учреждения «Культурно- социальный центр» Старотитаровского сельского поселения Темрюкского района  (далее – учреждения) устанавливаются в зависимости от группы по оплате труда, определяемой по объемным показателям согласно приложению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постановл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оклады руководителей структурных подразделений, специалистов и служащих устанавливаются в зависимости от уровня образования, стажа работы и квалификационны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блиотеки, сельский дом культуры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фессиональная квалификационная группа «Должности руководящего состава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879"/>
        <w:gridCol w:w="954"/>
        <w:gridCol w:w="946"/>
        <w:gridCol w:w="888"/>
        <w:gridCol w:w="1350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ые окла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плате труда работников руководящего  состава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лиалом библиотеки (централизованной библиотечной системы, клуба, централизованной клубной системы) -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   62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6270 62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30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(сектором)  по основной деятельности -  высшее профессиональное образование и стаж работы не менее 3 лет или средн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и  стаж работы по профилю не менее 5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ый руководитель культурно - досугового учреждения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 и  стаж работы  по профилю  не менее 3 лет  или  среднее профессиональное образование   и  стаж работы  по профилю не менее 5 л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949"/>
        <w:gridCol w:w="1984"/>
      </w:tblGrid>
      <w:tr>
        <w:trPr>
          <w:trHeight w:val="5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ребования к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убного формирования, любительского объединения, клуба по интерес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и стаж работы по профилю не менее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без предъявления требований к стажу работы  или среднее профессиональное образование и стаж работы в культурно-просветительных учреждения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(дирижер, балетмейстер, хормейстер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 и  стаж работы  по профилю не менее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 «Должности работников ведущего звена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005"/>
        <w:gridCol w:w="198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ребования к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(библиограф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и стаж работы  по профилю  не менее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5; 5872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без предъявления требований к стажу работы или  среднее профессиональное образование и стаж работы  по профилю не менее 3 л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всех специальност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категории   - высшее художественное образование и стаж работы по профилю не менее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0 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офессиональная квалификационная группа «Должности работников среднего звена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63"/>
        <w:gridCol w:w="1984"/>
      </w:tblGrid>
      <w:tr>
        <w:trPr>
          <w:trHeight w:val="9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ебования к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среднее профессиональное без предъявления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97</w:t>
            </w:r>
          </w:p>
        </w:tc>
      </w:tr>
      <w:tr>
        <w:trPr>
          <w:trHeight w:val="96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танцевального вечера, ведущий дискотеки, руководитель музыкальной части дискотек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категории - высшее профессиональное образование  без предъявления требований к стажу работы  или среднее профессиональное образование и  стаж работы  в культурно-просветительных учреждениях  и организациях до 3 и более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</w:t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или среднее профессиональное образование без предъявления к стаж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</w:t>
            </w:r>
          </w:p>
        </w:tc>
      </w:tr>
      <w:tr>
        <w:trPr>
          <w:trHeight w:val="7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 и стаж работы по профилю не менее 1 года или среднее профессиональное образование и стаж работы  по профилю не менее 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6; 5819</w:t>
            </w:r>
          </w:p>
        </w:tc>
      </w:tr>
      <w:tr>
        <w:trPr>
          <w:trHeight w:val="127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 без предъявления требований к стажу работы или среднее профессиональное образование и  стаж работы  по профилю  не менее  3 л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лжностные оклады (по основной и совмещаемой должностям) работников руководящего состава и специалистов повыш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меющих ученую степень доктора наук в соответствии с профилем выполняемой работы – на 3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меющих ученую степень кандидата наук в соответствии с профилем выполняемой работы – на 2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меющих почетное звание "народный" – на 30 процентов,  "заслуженный" –  на 2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награжденных почетным отраслевым знаком – на 15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работников двух оснований для повышения должностных окладов (наличие почетного звания и ученой степени) увеличение окладов производится по одному осно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олжностные оклады специалистов, работающих в сельских   населенных пунктах в учреждениях культуры, повышаются  на 25 процентов по сравнению с окладами специалистов, занимающихся этими видами деятельности в городских услов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 штаты учреждений культуры, искусства и кинематографии могут вводиться должности, утвержденные в других отраслях, при условии выполнения работниками соответствующих видов  работ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Н.Н.Мойс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Tahoma" w:hAnsi="Tahoma" w:eastAsia="Times New Roman" w:cs="Tahoma"/>
      <w:sz w:val="24"/>
      <w:szCs w:val="24"/>
      <w:shd w:fill="000080" w:val="clear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3:00Z</dcterms:created>
  <dc:creator>Наташа</dc:creator>
  <dc:description/>
  <cp:keywords/>
  <dc:language>en-US</dc:language>
  <cp:lastModifiedBy>1</cp:lastModifiedBy>
  <cp:lastPrinted>2014-04-09T15:49:00Z</cp:lastPrinted>
  <dcterms:modified xsi:type="dcterms:W3CDTF">2014-04-21T07:08:00Z</dcterms:modified>
  <cp:revision>13</cp:revision>
  <dc:subject/>
  <dc:title/>
</cp:coreProperties>
</file>