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2"/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Style w:val="Style12"/>
          <w:b w:val="false"/>
          <w:color w:val="000000"/>
          <w:sz w:val="28"/>
          <w:szCs w:val="28"/>
        </w:rPr>
        <w:t>ПРИЛОЖЕНИЕ № 10</w:t>
      </w:r>
    </w:p>
    <w:p>
      <w:pPr>
        <w:pStyle w:val="Normal"/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580" w:hanging="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УТВЕРЖДЕН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 №________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заработной платы руководителей учреждений культуры Старотитар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работная плата руководителей учреждений культуры Старотитаровского  сельского поселения Темрюкского района состоит из оклада и выплат стимулирующего и компенсационного характе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лжностной оклад руководителя учреждения определяется трудовым договором и составляет до 5 размеров средней заработной платы работников основного персонала возглавляемого им учреждения, исчисляемый в соответствии с определенным порядком. Перечень должностей, профессий работников относимых к основному персоналу учреждений устанавливается Администрацией Старотитаровского 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атность окладов руководителей учреждений устанавливае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Для учреждений клубного тип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о группам оплаты труда: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5 окладов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4 оклада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3 оклада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 – 2 окла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 группы – 1 окла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 по финансовым вопросам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рюкского района                                                                    Н.Н.Мойс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40:00Z</dcterms:created>
  <dc:creator>Наташа</dc:creator>
  <dc:description/>
  <cp:keywords/>
  <dc:language>en-US</dc:language>
  <cp:lastModifiedBy>1</cp:lastModifiedBy>
  <cp:lastPrinted>2014-04-07T13:48:00Z</cp:lastPrinted>
  <dcterms:modified xsi:type="dcterms:W3CDTF">2014-04-21T07:21:00Z</dcterms:modified>
  <cp:revision>23</cp:revision>
  <dc:subject/>
  <dc:title/>
</cp:coreProperties>
</file>