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ge">
                  <wp:posOffset>-80010</wp:posOffset>
                </wp:positionV>
                <wp:extent cx="692150" cy="9550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-6.3pt;width:54.5pt;height:75.2pt" coordorigin="5841,-12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41;top:17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56;top:-12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от 03.04.2014                                               № 84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21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                 от 20 апреля 2011 года № 41  «О межведомственной комиссии по использованию жилого и нежилого фонда на территории Старотитаровского сельского поселения Темрюкского района»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вязи с кадровыми изменениями, произошедшими в         администрации Старотитаровского сельского поселения Темрюкского района,  п о с т а н о в л я ю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нести изменения  в приложение № 2 постановления администрации Старотитаровского сельского поселения Темрюкского района от 20 апреля 2011 года №41 «О межведомственной комиссии по использованию жилого и нежилого фонда на территории Старотитаровского сельского поселения Темрюкского района», изложив его в новой редакции (приложение №1)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Внести изменения  в приложение № 3 постановления администрации Старотитаровского сельского поселения Темрюкского района от 20 апреля 2011 года №41 «О межведомственной комиссии по использованию жилого и нежилого фонда на территории Старотитаровского сельского поселения Темрюкского района», изложив его в новой редакции (приложение №2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 на ведущего специалиста отдела по архитектурно-градостроительной деятельности и земельным отношениям  администрации Старотитаровского сельского поселения Темрюкского района А.А.Мартынюк.</w:t>
      </w:r>
    </w:p>
    <w:p>
      <w:pPr>
        <w:pStyle w:val="Normal"/>
        <w:ind w:firstLine="720"/>
        <w:jc w:val="both"/>
        <w:rPr/>
      </w:pPr>
      <w:r>
        <w:rPr>
          <w:szCs w:val="28"/>
        </w:rPr>
        <w:t>4. Постановление подлежит обнародова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/>
      </w:pPr>
      <w:r>
        <w:rPr>
          <w:szCs w:val="28"/>
        </w:rPr>
        <w:t xml:space="preserve">поселения Темрюкского района                                         </w:t>
      </w:r>
      <w:r>
        <w:rPr>
          <w:i/>
          <w:szCs w:val="28"/>
        </w:rPr>
        <w:t xml:space="preserve">          </w:t>
      </w:r>
      <w:r>
        <w:rPr>
          <w:szCs w:val="28"/>
        </w:rPr>
        <w:t>В.П.Бондаренко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12:00Z</dcterms:created>
  <dc:creator>Общий отдел</dc:creator>
  <dc:description/>
  <cp:keywords/>
  <dc:language>en-US</dc:language>
  <cp:lastModifiedBy>Starotitarovskaya</cp:lastModifiedBy>
  <cp:lastPrinted>2014-03-26T08:53:00Z</cp:lastPrinted>
  <dcterms:modified xsi:type="dcterms:W3CDTF">2014-04-03T14:00:00Z</dcterms:modified>
  <cp:revision>5</cp:revision>
  <dc:subject/>
  <dc:title>                                                          </dc:title>
</cp:coreProperties>
</file>