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03 апреля 2014 №84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 апреля 2011 года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ведомственной комиссии по использованию жилого и нежилого фонда при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Бондаренко Василий Павлович        – 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межведомственной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/>
      </w:pPr>
      <w:bookmarkStart w:id="0" w:name="sub_12"/>
      <w:r>
        <w:rPr>
          <w:sz w:val="28"/>
          <w:szCs w:val="28"/>
        </w:rPr>
        <w:t xml:space="preserve">Василенко Владимир Григорьевич  – заместитель главы Старотитаровского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жведомственной комиссии; </w:t>
      </w:r>
      <w:bookmarkEnd w:id="0"/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иева Светлана Евгеньевна         – делопроизводитель, секретарь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Опарина Тамара Ивановна                – заместитель главы Старотитаровского      </w:t>
      </w:r>
    </w:p>
    <w:p>
      <w:pPr>
        <w:pStyle w:val="Normal"/>
        <w:spacing w:before="0" w:after="240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Пелипенко Ольга Николаевна          – начальник обще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Петренко Инга Анатольевна             – директор муниципального казенного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реждения «ПЭЦ»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сев Константин Владимирович    – директор муниципального унитарного   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приятия «Ремстойсервис»;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ртынюк Александр Арсенович  – ведущий специалист отдела по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рхитектурно-градостроительной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ятельности и земельным отношениям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Нечепуренко Лариса Николаевна    – депутат 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В.П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16:00Z</dcterms:created>
  <dc:creator>Starotitarovskaya</dc:creator>
  <dc:description/>
  <cp:keywords/>
  <dc:language>en-US</dc:language>
  <cp:lastModifiedBy>Starotitarovskaya</cp:lastModifiedBy>
  <cp:lastPrinted>2014-03-19T16:21:00Z</cp:lastPrinted>
  <dcterms:modified xsi:type="dcterms:W3CDTF">2014-04-03T14:02:00Z</dcterms:modified>
  <cp:revision>11</cp:revision>
  <dc:subject/>
  <dc:title>Приложение №___</dc:title>
</cp:coreProperties>
</file>