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342900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27pt;width:54.5pt;height:75.25pt" coordorigin="3781,-540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242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540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2.03.2013                                                                                 № 58</w:t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несении изменений в постановление администрации Старотитаровского сельского поселения Темрюкского района от          26 июня 2012 года № 181 «Об утверждении Порядка определения начальной (максимальной) цены контракта (цены лота)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 целях приведения в соответствии с действующим законодательством нормативного правого акта,  п о с т а н о в л я ю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. Внести изменения в постановление администрации Старотитаровского сельского поселения Темрюкского района от  26 июня 2012 года № 181 «Об утверждении Порядка определения начальной (максимальной) цены контракта (цены лота)», изложив пункт 1.2. порядка определения начальной (максимальной) цены контракта (цены лота) в новой редакции: «Порядок определения начальной (максимальной) цены муниципального контракта (цены лота) (далее – Порядок) не применяется в случаях размещения заказов в соответствии с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</w:rPr>
                <w:t>пунктами 1 - 3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</w:rPr>
                <w:t>5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</w:rPr>
                <w:t>7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8"/>
                  <w:szCs w:val="28"/>
                </w:rPr>
                <w:t>14 - 33 части 2 статьи 55</w:t>
              </w:r>
            </w:hyperlink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дерального закона от 21 июля 2005 года № 94-ФЗ «О размещении заказов на поставки товаров, выполнение работ, оказание услуг для государственных и муниципальных нужд».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. Контроль за выполнением настоящего постановления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возложить на заместителя главы Старотитаровского сельского поселения  Темрюкского района Василенко В.Г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  <w:sz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</w:rPr>
              <w:t>4.</w:t>
            </w: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тоящее постановление вступает в силу со дня его подписания и распространяется на правоотношения, возникшие  с                   1 января 2013 г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                                            В.П.Бондар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12041175.5521" TargetMode="External"/><Relationship Id="rId5" Type="http://schemas.openxmlformats.org/officeDocument/2006/relationships/hyperlink" Target="garantf1://12041175.5525" TargetMode="External"/><Relationship Id="rId6" Type="http://schemas.openxmlformats.org/officeDocument/2006/relationships/hyperlink" Target="garantf1://12041175.5527" TargetMode="External"/><Relationship Id="rId7" Type="http://schemas.openxmlformats.org/officeDocument/2006/relationships/hyperlink" Target="garantf1://12041175.5521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10:00Z</dcterms:created>
  <dc:creator>1</dc:creator>
  <dc:description/>
  <cp:keywords/>
  <dc:language>en-US</dc:language>
  <cp:lastModifiedBy>1</cp:lastModifiedBy>
  <dcterms:modified xsi:type="dcterms:W3CDTF">2013-03-14T05:56:00Z</dcterms:modified>
  <cp:revision>9</cp:revision>
  <dc:subject/>
  <dc:title/>
</cp:coreProperties>
</file>