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51885</wp:posOffset>
                </wp:positionH>
                <wp:positionV relativeFrom="page">
                  <wp:posOffset>-26035</wp:posOffset>
                </wp:positionV>
                <wp:extent cx="687070" cy="94996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40" cy="950040"/>
                          <a:chOff x="0" y="0"/>
                          <a:chExt cx="687240" cy="95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188640"/>
                            <a:ext cx="687240" cy="76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880" y="0"/>
                            <a:ext cx="9000" cy="597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5pt;margin-top:-2.05pt;width:54.1pt;height:74.8pt" coordorigin="5751,-41" coordsize="1082,1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51;top:256;width:1081;height:1198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66;top:-41;width:13;height:93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</w:tabs>
        <w:ind w:left="-851" w:right="-285" w:firstLine="284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СТАРОТИТАРОВСКОГО СЕЛЬСКОГО     ПОСЕЛЕНИЯ   ТЕМРЮКСКОГО РАЙОНА</w:t>
      </w:r>
    </w:p>
    <w:p>
      <w:pPr>
        <w:pStyle w:val="Heading2"/>
        <w:tabs>
          <w:tab w:val="clear" w:pos="709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right="0" w:hanging="576"/>
        <w:rPr>
          <w:sz w:val="24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40" w:leader="none"/>
          <w:tab w:val="left" w:pos="8460" w:leader="none"/>
          <w:tab w:val="left" w:pos="8640" w:leader="none"/>
        </w:tabs>
        <w:rPr>
          <w:sz w:val="24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От 06.03.2015                                           № 95</w:t>
      </w:r>
    </w:p>
    <w:p>
      <w:pPr>
        <w:pStyle w:val="Normal"/>
        <w:jc w:val="center"/>
        <w:rPr>
          <w:b/>
          <w:b/>
          <w:szCs w:val="28"/>
        </w:rPr>
      </w:pPr>
      <w:r>
        <w:rPr>
          <w:sz w:val="24"/>
        </w:rPr>
        <w:t>станица Старотитаровская</w:t>
      </w:r>
    </w:p>
    <w:p>
      <w:pPr>
        <w:pStyle w:val="Normal"/>
        <w:ind w:left="0" w:right="-29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-29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-29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составе, порядке и утверждении местных  нормативов градостроительного проектирования Старотитаров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от 29 декабря 2004 года № 190-ФЗ, Федеральным законом от 5 мая 2014 года        № 131-ФЗ «О внесении изменений в Градостроительный кодекс Российской Федерации» Градостроительным кодексом Российской Федерации от                29 декабря 2004 года № 190-ФЗ, Федеральным Законом от 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</w:r>
      <w:r>
        <w:rPr>
          <w:color w:val="000000"/>
          <w:sz w:val="28"/>
          <w:szCs w:val="28"/>
        </w:rPr>
        <w:t xml:space="preserve">п о с т а н о в л я 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ложение о составе, порядке подготовки и утверждения  местных нормативов градостроительного проектирования </w:t>
      </w:r>
      <w:r>
        <w:rPr>
          <w:b w:val="false"/>
          <w:bCs w:val="false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а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 А.А. Мартынюк, оказать содействие в работе по сбору исходных данных и проверять ход и качество работ по подготовке местных нормативов градостроительного проектирования Старотитаровского сельского поселения Темрюкс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у финансового отдела администрации Старотитаровского сельского поселения Темрюкского района Россомаха Л.В. обеспечить финансирование работ по подготовке местных нормативов градостроительного проектирования  Старотитаровского сельского поселения Темрюкского района. </w:t>
      </w:r>
    </w:p>
    <w:p>
      <w:pPr>
        <w:pStyle w:val="Normal"/>
        <w:widowControl/>
        <w:suppressAutoHyphens w:val="true"/>
        <w:bidi w:val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ведущего специалиста отдела по архитектурно-градострои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и земельным отношениям администрации Старотитаровск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А.А. Мартынюк.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публикованию в газете «Станичная газета».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sz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А.Г. Титаренко</w:t>
      </w:r>
    </w:p>
    <w:sectPr>
      <w:type w:val="nextPage"/>
      <w:pgSz w:w="11906" w:h="16838"/>
      <w:pgMar w:left="1701" w:right="851" w:gutter="0" w:header="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9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54:00Z</dcterms:created>
  <dc:creator>Общий отдел</dc:creator>
  <dc:description/>
  <dc:language>en-US</dc:language>
  <cp:lastModifiedBy>Starotitarovskaya</cp:lastModifiedBy>
  <cp:lastPrinted>2015-03-06T13:46:00Z</cp:lastPrinted>
  <dcterms:modified xsi:type="dcterms:W3CDTF">2014-01-15T07:54:00Z</dcterms:modified>
  <cp:revision>2</cp:revision>
  <dc:subject/>
  <dc:title>                                                          </dc:title>
</cp:coreProperties>
</file>