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>
          <w:trHeight w:val="96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-22542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-17.75pt;width:54.5pt;height:75.25pt" coordorigin="3888,-35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-5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-35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27.02.2013 г.                                                                                                         № 46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станица Старотитаровская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йствий по подготовке земельного участка выделенного для многодетных семей, не имеющего документации и инженерных коммуникаций на территории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29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 законом Краснодарского края от 22 февраля 2005 года №836-КЗ «О социальной поддержке многодетных семей в Краснодарском крае»  и законом Краснодарского края от 9 июля 2011 года №2317-КЗ «О внесении изменений в закон Краснодарского края «Об основах регулирования земельных отношений в Краснодарском крае»  п о с т а н о в л я ю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Утвердить план действий по подготовке земельного участка выделенного для многодетных семей, не имеющего документации и инженерных коммуникаций на территории Старотитаровского сельского поселения Темрюкского района           /приложение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Контроль за ходом выполнения настоящего постановления возлагаю на заместителя главы Старотитаровского сельского поселения В.Г.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Настоящее постановление подлежит обнародо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Настоящее постановление вступает в силу с момента его обнародо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В.П.Бондаренко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ind w:right="-16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6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8:00Z</dcterms:created>
  <dc:creator>адм</dc:creator>
  <dc:description/>
  <cp:keywords/>
  <dc:language>en-US</dc:language>
  <cp:lastModifiedBy>1</cp:lastModifiedBy>
  <cp:lastPrinted>2013-02-26T13:18:00Z</cp:lastPrinted>
  <dcterms:modified xsi:type="dcterms:W3CDTF">2013-03-01T07:43:00Z</dcterms:modified>
  <cp:revision>12</cp:revision>
  <dc:subject/>
  <dc:title>                                                 </dc:title>
</cp:coreProperties>
</file>