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      №           от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Действий по подготовке земельного участка выделенного для многодетных семей, не имеющего документации и инженерных коммуник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215"/>
        <w:gridCol w:w="2437"/>
        <w:gridCol w:w="2216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ая документа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rPr/>
            </w:pPr>
            <w:r>
              <w:rPr/>
              <w:t>- местный</w:t>
            </w:r>
          </w:p>
          <w:p>
            <w:pPr>
              <w:pStyle w:val="Normal"/>
              <w:rPr/>
            </w:pPr>
            <w:r>
              <w:rPr/>
              <w:t>- краевой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электросете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метр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rPr/>
            </w:pPr>
            <w:r>
              <w:rPr/>
              <w:t>- местный</w:t>
            </w:r>
          </w:p>
          <w:p>
            <w:pPr>
              <w:pStyle w:val="Normal"/>
              <w:rPr/>
            </w:pPr>
            <w:r>
              <w:rPr/>
              <w:t>- краевой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оительство водопров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 метр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rPr/>
            </w:pPr>
            <w:r>
              <w:rPr/>
              <w:t>- местный</w:t>
            </w:r>
          </w:p>
          <w:p>
            <w:pPr>
              <w:pStyle w:val="Normal"/>
              <w:rPr/>
            </w:pPr>
            <w:r>
              <w:rPr/>
              <w:t>- краевой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оительство газопрово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 метр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rPr/>
            </w:pPr>
            <w:r>
              <w:rPr/>
              <w:t>- местный</w:t>
            </w:r>
          </w:p>
          <w:p>
            <w:pPr>
              <w:pStyle w:val="Normal"/>
              <w:rPr/>
            </w:pPr>
            <w:r>
              <w:rPr/>
              <w:t>- краевой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оительство доро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метр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rPr/>
            </w:pPr>
            <w:r>
              <w:rPr/>
              <w:t>- местный</w:t>
            </w:r>
          </w:p>
          <w:p>
            <w:pPr>
              <w:pStyle w:val="Normal"/>
              <w:rPr/>
            </w:pPr>
            <w:r>
              <w:rPr/>
              <w:t>- краево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В.П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0:00Z</dcterms:created>
  <dc:creator>User</dc:creator>
  <dc:description/>
  <cp:keywords/>
  <dc:language>en-US</dc:language>
  <cp:lastModifiedBy>User</cp:lastModifiedBy>
  <cp:lastPrinted>2013-02-26T13:19:00Z</cp:lastPrinted>
  <dcterms:modified xsi:type="dcterms:W3CDTF">2013-02-26T10:20:00Z</dcterms:modified>
  <cp:revision>4</cp:revision>
  <dc:subject/>
  <dc:title>                                                                            Приложение</dc:title>
</cp:coreProperties>
</file>