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ого обеспечения выполн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 заданий на оказани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физическим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юридическим лицам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в Старотитаровском сельском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и Темрюкского района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задания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 поселения</w:t>
      </w:r>
    </w:p>
    <w:p>
      <w:pPr>
        <w:pStyle w:val="ConsPlusNonformat"/>
        <w:widowControl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«_____» _______________ г.</w:t>
      </w:r>
    </w:p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 услуги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(наименование муниципальной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од муниципальной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, оказывающий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ую услугу                       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главного распорядител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редств бюджета Старотитаровского сельского поселения Темрюкского района, бюджетного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чреждения Старотитаровского сельского                                  поселения Темрюкского района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номного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в _______________ год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1. Основания для разработки муниципального задания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наименование муниципальных нормативных правовых актов)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 Информация о категориях физических и (или) юридических лиц, являющихся потребителями соответствующей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375"/>
        <w:gridCol w:w="3195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категорий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 предоставления  </w:t>
              <w:br/>
              <w:t xml:space="preserve">муниципальной 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требителей, </w:t>
              <w:br/>
              <w:t xml:space="preserve">которым исполнитель может </w:t>
              <w:br/>
              <w:t xml:space="preserve">оказать муниципальную  </w:t>
              <w:br/>
              <w:t xml:space="preserve">услугу (чел.) 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&gt; оценка возможностей бюджетного или автономного учреждения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3. Предельные цены (тарифы) на оплату муниципальной  услуги физическими и юридическими лицами в случаях, если муниципальными правовыми актам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усмотрено оказание соответствующей услуги на частично плат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латной основ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375"/>
        <w:gridCol w:w="3195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физических </w:t>
              <w:br/>
              <w:t xml:space="preserve">и (или) юридических </w:t>
              <w:br/>
              <w:t xml:space="preserve">лиц, являющихся   </w:t>
              <w:br/>
              <w:t xml:space="preserve">потребителями услуг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редельных цен </w:t>
              <w:br/>
              <w:t>(тарифов) на оказываемую</w:t>
              <w:br/>
              <w:t xml:space="preserve">муниципальную услугу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муниципального  </w:t>
              <w:br/>
              <w:t xml:space="preserve">правового акта,      </w:t>
              <w:br/>
              <w:t xml:space="preserve">устанавливающего порядок </w:t>
              <w:br/>
              <w:t xml:space="preserve">определения цен (тарифов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рган, устанавливающий предельные цены (тарифы) на оплату муниципальной услуги либо порядок их у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 Показатели, характеризующие объем и качество оказываемой  физическим и юридическим лицам муниципальной 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05"/>
        <w:gridCol w:w="2025"/>
        <w:gridCol w:w="1710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    </w:t>
              <w:br/>
              <w:t xml:space="preserve">физических и (или) </w:t>
              <w:br/>
              <w:t xml:space="preserve">юридических лиц,  </w:t>
              <w:br/>
              <w:t xml:space="preserve">являющихся     </w:t>
              <w:br/>
              <w:t xml:space="preserve">потребителями   </w:t>
              <w:br/>
              <w:t xml:space="preserve">услуги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услуги в     </w:t>
              <w:br/>
              <w:t xml:space="preserve">натуральном и     </w:t>
              <w:br/>
              <w:t>стоимостном выражениях</w:t>
              <w:br/>
              <w:t xml:space="preserve">на очередной     </w:t>
              <w:br/>
              <w:t xml:space="preserve">финансовый год    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предоставления     </w:t>
              <w:br/>
              <w:t xml:space="preserve">муниципальной  услуги на   </w:t>
              <w:br/>
              <w:t>плановый период (в натуральных</w:t>
              <w:br/>
              <w:t xml:space="preserve">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</w:t>
              <w:br/>
              <w:t xml:space="preserve">планового   </w:t>
              <w:br/>
              <w:t xml:space="preserve">периода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  </w:t>
              <w:br/>
              <w:t xml:space="preserve">планового   </w:t>
              <w:b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05"/>
        <w:gridCol w:w="2025"/>
        <w:gridCol w:w="1710"/>
      </w:tblGrid>
      <w:tr>
        <w:trPr>
          <w:trHeight w:val="8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</w:t>
              <w:br/>
              <w:t xml:space="preserve">показателей      </w:t>
              <w:br/>
              <w:t xml:space="preserve">(индикаторов)     </w:t>
              <w:br/>
              <w:t xml:space="preserve">результативности и  </w:t>
              <w:br/>
              <w:t xml:space="preserve">эффективности на   </w:t>
              <w:br/>
              <w:t xml:space="preserve">очередной финансовый </w:t>
              <w:br/>
              <w:t xml:space="preserve">год          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  </w:t>
              <w:br/>
              <w:t xml:space="preserve">показателей (индикаторов)   </w:t>
              <w:br/>
              <w:t xml:space="preserve">результативности и      </w:t>
              <w:br/>
              <w:t xml:space="preserve">эффективности предоставления </w:t>
              <w:br/>
              <w:t xml:space="preserve">муниципальной услуги на   </w:t>
              <w:br/>
              <w:t xml:space="preserve">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</w:t>
              <w:br/>
              <w:t xml:space="preserve">планового   </w:t>
              <w:br/>
              <w:t xml:space="preserve">периода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  </w:t>
              <w:br/>
              <w:t xml:space="preserve">планового   </w:t>
              <w:b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Порядок оказания (условия, техника и технология предоставления) муниципальных  услуг физическим и юридическим лиц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00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 услуги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 услуги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 услуги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95"/>
        <w:gridCol w:w="1575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 распорядители средств бюджета Старотитаровского сельского посел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рюкского района,              </w:t>
              <w:br/>
              <w:t xml:space="preserve">осуществляющие  контроль за исполнением   </w:t>
              <w:br/>
              <w:t xml:space="preserve">муниципального  задания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 задания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а отчета о выполнении муниципального задания - приложение № 3 к Порядку формирования и финансового обеспечения выполнения муниципальных заданий на оказание муниципальных услуг физическим и (или) юридическим лицам в Старотитаровском сельском поселении Темрюк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иодичность представления отчетности о выполнении муниципального задания: 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главного распорядителя </w:t>
      </w:r>
    </w:p>
    <w:p>
      <w:pPr>
        <w:pStyle w:val="ConsPlusNonformat"/>
        <w:widowControl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 бюджета Старотитаровского сельского поселения Темрюкского район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Ф.И.О.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И.А. Ра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24:00Z</dcterms:created>
  <dc:creator>Воякин</dc:creator>
  <dc:description/>
  <cp:keywords/>
  <dc:language>en-US</dc:language>
  <cp:lastModifiedBy>1</cp:lastModifiedBy>
  <cp:lastPrinted>2011-12-23T13:46:00Z</cp:lastPrinted>
  <dcterms:modified xsi:type="dcterms:W3CDTF">2012-01-26T05:24:00Z</dcterms:modified>
  <cp:revision>2</cp:revision>
  <dc:subject/>
  <dc:title>ГЛАВА АДМИНИСТРАЦИИ (ГУБЕРНАТОР) КРАСНОДАРСКОГО КРАЯ</dc:title>
</cp:coreProperties>
</file>