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3.02.2012 г.                                                                       № 34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left="-180" w:first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Старотитаровском сельском поселении Темрюкского района на 2012 год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В соответствии с пунктами 3 и 4 статьи 69.2 Бюджетного кодекса Российской Федерации и Постановлением главы администрации (губернатора) Краснодарского края от 9 сентября 2011 года № 976 «О внесении изменений в отдельные правовые акты главы администрации (губернатора) Краснодарского края"</w:t>
            </w:r>
            <w:r>
              <w:rPr>
                <w:sz w:val="28"/>
                <w:szCs w:val="28"/>
              </w:rPr>
              <w:t>, п о с т а н о в л я 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Утвердить   порядок формирования и финансового обеспечения выполнения муниципальных заданий на оказание муниципальных услуг физическим и (или) юридическим лицам в Старотитаровском сельском поселении  Темрюкского района на 2012 год (прилож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Постановление администрации Старотитаровского сельского поселения от 01 ноября 2010 года №74 «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Старотитаровском сельском поселении Темрюкского района»  считать утратившим сил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Контроль за исполнением настоящего постановления возложить на начальника финансового отдела Старотитаровского сельского поселения Темрюкского района И.А. Ра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 Настоящее постановление вступает в силу со дня его обнародования, и распространяет свое действие на правоотношения, возникшие с 1 января 2012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В.П.Бондаренк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40"/>
      <w:pgBorders w:display="allPages" w:offsetFrom="text">
        <w:bottom w:val="sing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47:00Z</dcterms:created>
  <dc:creator>адм</dc:creator>
  <dc:description/>
  <cp:keywords/>
  <dc:language>en-US</dc:language>
  <cp:lastModifiedBy>1</cp:lastModifiedBy>
  <cp:lastPrinted>2011-11-23T15:57:00Z</cp:lastPrinted>
  <dcterms:modified xsi:type="dcterms:W3CDTF">2012-02-28T04:53:00Z</dcterms:modified>
  <cp:revision>12</cp:revision>
  <dc:subject/>
  <dc:title/>
</cp:coreProperties>
</file>