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ого обеспечения выполн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заданий на оказани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 физическим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(или) юридическим лицам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в Старотитаровском сельском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и Темрюкского района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еречня муниципальных услуг, оказываемых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ическим и (или) юридическим лицам 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УТВЕРЖДАЮ: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 поселения</w:t>
      </w:r>
    </w:p>
    <w:p>
      <w:pPr>
        <w:pStyle w:val="ConsPlusNonformat"/>
        <w:widowControl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«_____» 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оказываемых физическим и  юридическим лиц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260"/>
        <w:gridCol w:w="16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муниципальной </w:t>
              <w:br/>
              <w:t xml:space="preserve">услуги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 xml:space="preserve">услуги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и   </w:t>
              <w:br/>
              <w:t xml:space="preserve">единицы    </w:t>
              <w:br/>
              <w:t xml:space="preserve">измерения   </w:t>
              <w:br/>
              <w:t xml:space="preserve">показателей  </w:t>
              <w:br/>
              <w:t xml:space="preserve">объема     </w:t>
              <w:br/>
              <w:t xml:space="preserve">(состава)   </w:t>
              <w:br/>
              <w:t>муниципальной</w:t>
              <w:br/>
              <w:t xml:space="preserve">услуги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ачеству муниципальной услу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квизиты    муниципального   правового акта об</w:t>
              <w:br/>
              <w:t>утверждении   административного</w:t>
              <w:br/>
              <w:t xml:space="preserve">регламента    исполнения    </w:t>
              <w:br/>
              <w:t xml:space="preserve">муниципальных функций или   стандарты   </w:t>
              <w:br/>
              <w:t xml:space="preserve">предоставления  </w:t>
              <w:br/>
              <w:t>муниципальной услуги &lt;**&gt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&gt; При наличии утвержденного административного регламента исполнения муниципальных функций (предоставления муниципальных услуг) или стандарта предоставления муниципальной  услуги приводится ссылка на соответствующие разделы (положения) административного регламента (стандар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При наличии утвержденного административного регламента (стандарт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И.А. Ра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17:00Z</dcterms:created>
  <dc:creator>Воякин</dc:creator>
  <dc:description/>
  <cp:keywords/>
  <dc:language>en-US</dc:language>
  <cp:lastModifiedBy>1</cp:lastModifiedBy>
  <cp:lastPrinted>2011-12-23T09:37:00Z</cp:lastPrinted>
  <dcterms:modified xsi:type="dcterms:W3CDTF">2012-01-26T05:17:00Z</dcterms:modified>
  <cp:revision>2</cp:revision>
  <dc:subject/>
  <dc:title>ГЛАВА АДМИНИСТРАЦИИ (ГУБЕРНАТОР) КРАСНОДАРСКОГО КРАЯ</dc:title>
</cp:coreProperties>
</file>