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№ 2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По обеспечению земельных участков,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енных для многодетных семей, инженерн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раструктурой в целях жилищного строительств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зяйства» в Старотитаровском сельском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и 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подпрограммы 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на 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260"/>
        <w:gridCol w:w="1080"/>
        <w:gridCol w:w="1260"/>
        <w:gridCol w:w="818"/>
        <w:gridCol w:w="262"/>
        <w:gridCol w:w="900"/>
        <w:gridCol w:w="3060"/>
        <w:gridCol w:w="198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>
          <w:trHeight w:val="2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12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  <w:p>
            <w:pPr>
              <w:pStyle w:val="ConsNonformat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, неразрывно связанные со строительством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.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9:51:00Z</dcterms:created>
  <dc:creator>1</dc:creator>
  <dc:description/>
  <cp:keywords/>
  <dc:language>en-US</dc:language>
  <cp:lastModifiedBy>1</cp:lastModifiedBy>
  <dcterms:modified xsi:type="dcterms:W3CDTF">2019-08-27T11:35:00Z</dcterms:modified>
  <cp:revision>19</cp:revision>
  <dc:subject/>
  <dc:title/>
</cp:coreProperties>
</file>