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риложение 1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к постановлению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Старотитаровского сельского поселения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 27.08.2019 г. № 254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900" w:hanging="0"/>
        <w:jc w:val="right"/>
        <w:outlineLvl w:val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90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9900" w:hanging="0"/>
        <w:jc w:val="right"/>
        <w:rPr>
          <w:rFonts w:ascii="Times New Roman" w:hAnsi="Times New Roman" w:cs="Times New Roman"/>
          <w:sz w:val="28"/>
          <w:szCs w:val="28"/>
        </w:rPr>
      </w:pPr>
      <w:bookmarkStart w:id="0" w:name="sub_990"/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tabs>
          <w:tab w:val="clear" w:pos="708"/>
          <w:tab w:val="left" w:pos="7035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звитие жилищно-коммунального хозяйства»</w:t>
      </w:r>
    </w:p>
    <w:p>
      <w:pPr>
        <w:pStyle w:val="Normal"/>
        <w:tabs>
          <w:tab w:val="clear" w:pos="708"/>
          <w:tab w:val="left" w:pos="7035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Старотитаровском сельском поселении </w:t>
      </w:r>
    </w:p>
    <w:p>
      <w:pPr>
        <w:pStyle w:val="Normal"/>
        <w:tabs>
          <w:tab w:val="clear" w:pos="708"/>
          <w:tab w:val="left" w:pos="7035" w:leader="none"/>
        </w:tabs>
        <w:jc w:val="right"/>
        <w:rPr/>
      </w:pPr>
      <w:r>
        <w:rPr>
          <w:rFonts w:cs="Times New Roman" w:ascii="Times New Roman" w:hAnsi="Times New Roman"/>
          <w:sz w:val="28"/>
          <w:szCs w:val="28"/>
        </w:rPr>
        <w:t>Темрюкского района на 2019 год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15.10.2018 года № 197</w:t>
      </w:r>
    </w:p>
    <w:p>
      <w:pPr>
        <w:pStyle w:val="Normal"/>
        <w:ind w:left="9900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jc w:val="center"/>
        <w:rPr/>
      </w:pPr>
      <w:bookmarkStart w:id="1" w:name="sub_990"/>
      <w:r>
        <w:rPr>
          <w:rFonts w:cs="Times New Roman" w:ascii="Times New Roman" w:hAnsi="Times New Roman"/>
          <w:b/>
          <w:sz w:val="28"/>
          <w:szCs w:val="28"/>
        </w:rPr>
        <w:t>Перечень</w:t>
        <w:br/>
        <w:t>основных мероприятий муниципальной программы</w:t>
      </w:r>
      <w:bookmarkEnd w:id="1"/>
      <w:r>
        <w:rPr>
          <w:rFonts w:cs="Times New Roman" w:ascii="Times New Roman" w:hAnsi="Times New Roman"/>
          <w:b/>
          <w:sz w:val="28"/>
          <w:szCs w:val="28"/>
        </w:rPr>
        <w:t xml:space="preserve"> «Развитие жилищно-коммунального хозяйства»</w:t>
      </w:r>
    </w:p>
    <w:p>
      <w:pPr>
        <w:pStyle w:val="Normal"/>
        <w:tabs>
          <w:tab w:val="clear" w:pos="708"/>
          <w:tab w:val="left" w:pos="7035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 Старотитаровском сельском поселении Темрюкского района на 2019 год</w:t>
      </w:r>
    </w:p>
    <w:p>
      <w:pPr>
        <w:pStyle w:val="Normal"/>
        <w:tabs>
          <w:tab w:val="clear" w:pos="708"/>
          <w:tab w:val="left" w:pos="7035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85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5"/>
        <w:gridCol w:w="1887"/>
        <w:gridCol w:w="1069"/>
        <w:gridCol w:w="1384"/>
        <w:gridCol w:w="1409"/>
        <w:gridCol w:w="1233"/>
        <w:gridCol w:w="1409"/>
        <w:gridCol w:w="1409"/>
        <w:gridCol w:w="1182"/>
        <w:gridCol w:w="2050"/>
        <w:gridCol w:w="2063"/>
      </w:tblGrid>
      <w:tr>
        <w:trPr/>
        <w:tc>
          <w:tcPr>
            <w:tcW w:w="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 реализации</w:t>
            </w:r>
          </w:p>
        </w:tc>
        <w:tc>
          <w:tcPr>
            <w:tcW w:w="66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тыс. рублей</w:t>
            </w:r>
          </w:p>
        </w:tc>
        <w:tc>
          <w:tcPr>
            <w:tcW w:w="2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52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ь </w:t>
            </w:r>
          </w:p>
        </w:tc>
        <w:tc>
          <w:tcPr>
            <w:tcW w:w="132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вышение качества и доступности муниципальных услуг сферы жилищно-коммунального хозяйства для всех категорий потребителей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эффективное использование энергетических ресурсов Старотитаровского сельского поселения  Темрюкского района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бесперебойное, гарантированное удовлетворение потребности населения Старотитаровского сельского поселения в питьевой воде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вышение качества предоставления коммунальной услуги водоотведения и инженерного обустройства в Старотитаровском сельском поселении Темрюкского района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оведение комплекса мероприятий по ремонту объектов водоотведения в Старотитаровском сельском поселении Темрюкского района;</w:t>
            </w:r>
          </w:p>
          <w:p>
            <w:pPr>
              <w:pStyle w:val="Style18"/>
              <w:spacing w:before="0" w:after="0"/>
              <w:rPr/>
            </w:pPr>
            <w:r>
              <w:rPr/>
              <w:t xml:space="preserve">- обеспечение населения системой канализации, соответствующей требованиям безопасности и безвредности, установленным в технических регламентах и санитарно-эпидемиологических правилах; 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лучшение условий и качества жизни населения;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эффективное функционирование рынка жилья;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еспечение социального благополучия в обществе</w:t>
            </w:r>
          </w:p>
          <w:p>
            <w:pPr>
              <w:pStyle w:val="Style18"/>
              <w:spacing w:before="0" w:after="0"/>
              <w:rPr/>
            </w:pPr>
            <w:r>
              <w:rPr/>
              <w:t>- обеспечение жильем малоимущих граждан и отдельных категорий граждан, определенных законодательством;</w:t>
            </w:r>
          </w:p>
          <w:p>
            <w:pPr>
              <w:pStyle w:val="Normal"/>
              <w:shd w:fill="FFFFFF" w:val="clear"/>
              <w:ind w:right="9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разработка мероприятий комплексного разви</w:t>
              <w:softHyphen/>
              <w:t>тия систем коммунальной инфраструктуры муниципальных образований на ос</w:t>
              <w:softHyphen/>
              <w:t>нове документов территориального планирования, включая теплоснабжение, водоснабжение и водоотведение, электроснабжение, газоснабжение и утилиза</w:t>
              <w:softHyphen/>
              <w:t>ции бытовых отходов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создание комфортных условий жизнедеятельности населения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стимулирование инвестиционной активности в агропромышленном комплексе путем создания благоприятных инфраструктурных условий в поселении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активизация участия граждан, проживающих в реализации общественно значимых проектов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формирование позитивного отношения к сельской местности и сельскому образу жизни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1E1E1E"/>
              </w:rPr>
              <w:t>-организация экономически эффективной системы благоустройства Старотитаровского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-разработка проектно-сметной документации для капитального строительства инженерной инфраструктуры в Старотитаровском сельском поселении Темрюкского района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обеспечение технического обслуживания электрозащитных установок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обеспечение технического и коммунального обслуживания Мемориала боевой славы (вечный огонь) в Старотитаровском сельском поселении Темрюкского района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проведение ремонта и обеспечение обслуживание КНС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обеспечить строительство водопровода к земельному участку предназначенному для жилищного строительства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гарантированное удовлетворение потребности населения Старотитаровского сельского поселения Темрюкского района в равномерном распределении коммунальных мощностей, приводящее к эффективному использованию ресурсов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повышение уровня комплексного обустройства территории поселения, объектами социальной и инженерной инфраструктуры, включая строительство газопровода низкого давления по ул. Дружба, ул. Мира, ул. Кубанская, пос. Юность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использование механизмов  привлечение средств внебюджетных источников для финансирования мероприятий подпрограммы, включая средства населения и организаций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1E1E1E"/>
              </w:rPr>
              <w:t xml:space="preserve">- увеличение площади зеленых насаждений, на территории </w:t>
            </w:r>
            <w:r>
              <w:rPr>
                <w:rFonts w:cs="Times New Roman" w:ascii="Times New Roman" w:hAnsi="Times New Roman"/>
              </w:rPr>
              <w:t>Старотитаровского сельского поселения Темрюкского района</w:t>
            </w:r>
            <w:r>
              <w:rPr>
                <w:rFonts w:cs="Times New Roman" w:ascii="Times New Roman" w:hAnsi="Times New Roman"/>
                <w:color w:val="1E1E1E"/>
              </w:rPr>
              <w:t>;</w:t>
            </w:r>
          </w:p>
          <w:p>
            <w:pPr>
              <w:pStyle w:val="Normal"/>
              <w:rPr>
                <w:rFonts w:ascii="Times New Roman" w:hAnsi="Times New Roman" w:cs="Times New Roman"/>
                <w:color w:val="1E1E1E"/>
              </w:rPr>
            </w:pPr>
            <w:r>
              <w:rPr>
                <w:rFonts w:cs="Times New Roman" w:ascii="Times New Roman" w:hAnsi="Times New Roman"/>
                <w:color w:val="1E1E1E"/>
              </w:rPr>
              <w:t>- создание зон отдыха и благоприятных условий для проживания и отдыха жителей сельского поселения;</w:t>
            </w:r>
          </w:p>
          <w:p>
            <w:pPr>
              <w:pStyle w:val="Normal"/>
              <w:rPr>
                <w:rFonts w:ascii="Times New Roman" w:hAnsi="Times New Roman" w:cs="Times New Roman"/>
                <w:color w:val="1E1E1E"/>
              </w:rPr>
            </w:pPr>
            <w:r>
              <w:rPr>
                <w:rFonts w:cs="Times New Roman" w:ascii="Times New Roman" w:hAnsi="Times New Roman"/>
                <w:color w:val="1E1E1E"/>
              </w:rPr>
              <w:t>- обрезка деревьев;</w:t>
            </w:r>
          </w:p>
          <w:p>
            <w:pPr>
              <w:pStyle w:val="Normal"/>
              <w:rPr>
                <w:rFonts w:ascii="Times New Roman" w:hAnsi="Times New Roman" w:cs="Times New Roman"/>
                <w:color w:val="1E1E1E"/>
              </w:rPr>
            </w:pPr>
            <w:r>
              <w:rPr>
                <w:rFonts w:cs="Times New Roman" w:ascii="Times New Roman" w:hAnsi="Times New Roman"/>
                <w:color w:val="1E1E1E"/>
              </w:rPr>
              <w:t>-скашивание травы;</w:t>
            </w:r>
          </w:p>
          <w:p>
            <w:pPr>
              <w:pStyle w:val="Normal"/>
              <w:rPr>
                <w:rFonts w:ascii="Times New Roman" w:hAnsi="Times New Roman" w:cs="Times New Roman"/>
                <w:color w:val="1E1E1E"/>
              </w:rPr>
            </w:pPr>
            <w:r>
              <w:rPr>
                <w:rFonts w:cs="Times New Roman" w:ascii="Times New Roman" w:hAnsi="Times New Roman"/>
                <w:color w:val="1E1E1E"/>
              </w:rPr>
              <w:t>-ликвидация стихийных свалок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содержание мест захоронений.</w:t>
            </w:r>
          </w:p>
          <w:p>
            <w:pPr>
              <w:pStyle w:val="Normal"/>
              <w:ind w:left="-31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количество разработанных проектов капитального строительства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количество обслуживаемых электрозащитных установок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-обслуживание Мемориала боевой славы (вечный огонь) в Старотитаровском сельском поселении Темрюкского района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отяженность  отремонтированных сетей водоснабжения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нижение потерь воды в сетях водоотведения с одновременным снижением числа аварий в системах водоотведения и очистки сточных вод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ремонт КНС в поселении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подведения водопровода к земельным участкам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-количество земельных участков под строительство жилья, предоставляемых многодетным семьям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уровень комплексного обустройство поселения объектами социальной и инженерной инфраструктуры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количество введенных в действие распределительных газовых сетей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повышение уровня жизни населения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количество отремонтированных объектов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количество стихийных свалок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количество обрезанных деревьев;</w:t>
            </w:r>
          </w:p>
        </w:tc>
      </w:tr>
      <w:tr>
        <w:trPr>
          <w:trHeight w:val="2328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Реализация мероприятий по подпрограмме «Поддержка коммунального хозяйства» в Старотитаровском сельском поселении Темрюкского района на 2019 год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,1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,1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Обслуживание электрозащитных установок, техническое и коммунальное обслуживание Мемориала боевой славы, разработка проектно-сметной документации для капитального строительства инженерной инфраструктуры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Реализация мероприятий по подпрограмм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«Развитие водоснабжения» в Старотитаровском сельском поселении Темрюкского района на 2019 год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6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6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 проектно-сметной документации по водоснабжению по ул. Железнодорожная, ул. Носова, пос. Юность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3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мероприятий по подпрограмм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«Развитие водоотведения» в Старотитаровском сельском поселении Темрюкского района на 2019 го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и обслуживание КНС, развитие водоотведе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4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мероприятий по подпрограмме «По обеспечению земельных участков, выделенных для многодетных семей, инженерной инфраструктурой в целях жилищного строительства Старотитаровского сельского поселения Темрюкского района»                   на  2019 год»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 661,6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473,7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87,9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земельного участка, выделенного для многодетных семей, инженерной инфраструктурой в целях жилищного строительства станицы Старотитаровской Темрюкского района Краснодарского края. Газоснабжение, водоснабжение, электроснабжение. Количество з/у предоставленных семьям имеющих трех и более детей – 46 шт. Планируемый ввод жилья – 5,52 тыс. кв.м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5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Times New Roman" w:ascii="Times New Roman" w:hAnsi="Times New Roman"/>
              </w:rPr>
              <w:t xml:space="preserve">Реализация мероприятий по подпрограмме </w:t>
            </w:r>
            <w:r>
              <w:rPr>
                <w:rFonts w:cs="Times New Roman" w:ascii="Times New Roman" w:hAnsi="Times New Roman"/>
                <w:bCs/>
              </w:rPr>
              <w:t>«Комплексное развитие систем коммунальной инфраструктуры Старотитаровского сельского поселения Темрюкского района</w:t>
            </w:r>
            <w:r>
              <w:rPr>
                <w:rFonts w:cs="Times New Roman" w:ascii="Times New Roman" w:hAnsi="Times New Roman"/>
              </w:rPr>
              <w:t xml:space="preserve"> на основе документов территориального планирования на 2019 год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 проекто-сметной документации, обеспечивающая проведение необходимых коммуникаций к поселению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>
          <w:trHeight w:val="3402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6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ализация мероприятий по подпрограмме </w:t>
            </w:r>
            <w:r>
              <w:rPr>
                <w:rFonts w:cs="Times New Roman" w:ascii="Times New Roman" w:hAnsi="Times New Roman"/>
                <w:bCs/>
              </w:rPr>
              <w:t>«Устойчивое развитие сельских территорий» в Старотитаровском сельском поселении Темрюкского района  на 2019 год</w:t>
            </w:r>
            <w:r>
              <w:rPr>
                <w:rFonts w:cs="Times New Roman" w:ascii="Times New Roman" w:hAnsi="Times New Roman"/>
                <w:spacing w:val="-12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6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6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 и подготовка проектно-сметной документации, промышленная экспертиза, госэкспертиза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7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left"/>
              <w:rPr/>
            </w:pPr>
            <w:r>
              <w:rPr>
                <w:rFonts w:cs="Times New Roman" w:ascii="Times New Roman" w:hAnsi="Times New Roman"/>
              </w:rPr>
              <w:t>Реализация мероприятий по подпрограмме «</w:t>
            </w:r>
            <w:r>
              <w:rPr>
                <w:rFonts w:cs="Times New Roman" w:ascii="Times New Roman" w:hAnsi="Times New Roman"/>
                <w:bCs/>
              </w:rPr>
              <w:t>Благоустройство территории Старотитаровского сельского поселения Темрюкского района</w:t>
            </w:r>
            <w:r>
              <w:rPr>
                <w:rFonts w:cs="Times New Roman" w:ascii="Times New Roman" w:hAnsi="Times New Roman"/>
              </w:rPr>
              <w:t>» на 2019 го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 421,6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421,6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зеленение, обрезка деревьев, создание зон отдыха, приобретение цветов и кустарников, содержание мест захоронения, дератизация, борьба с американской бабочкой, саранчой, санитарная уборка территории, покос травы, борьба с карантинными растениями, работа по уходу за парком, памятниками, качелями, услуги автовышки, отлов безнадзорных животных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8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мероприятий по подпрограмме «</w:t>
            </w:r>
            <w:r>
              <w:rPr>
                <w:rFonts w:cs="Times New Roman" w:ascii="Times New Roman" w:hAnsi="Times New Roman"/>
                <w:bCs/>
              </w:rPr>
              <w:t>Развитие и реконструкция (ремонт) систем наружного освещения Старотитаровского сельского поселения Темрюкского района»                на 2019 год</w:t>
            </w:r>
            <w:r>
              <w:rPr>
                <w:b/>
                <w:spacing w:val="-12"/>
                <w:sz w:val="28"/>
                <w:szCs w:val="28"/>
              </w:rPr>
              <w:t xml:space="preserve">  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Реконструкция уличного освещения в Старотитаровском сельском поселении  по                              ул. Пролетарская, ул. Чапаева, ул. Лебединский тупик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: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 426,5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473,7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952,8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Старотитаровского</w:t>
      </w:r>
    </w:p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Темрюкского района                                                                                                            Е.М. Зимин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финансового отдел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Старотитаровског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Темрюкского района                                                                                                             Л.В. Кубрак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53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Нормальный (таблица)"/>
    <w:basedOn w:val="Normal"/>
    <w:next w:val="Normal"/>
    <w:qFormat/>
    <w:pPr>
      <w:jc w:val="both"/>
    </w:pPr>
    <w:rPr/>
  </w:style>
  <w:style w:type="paragraph" w:styleId="Style17">
    <w:name w:val="Прижатый влево"/>
    <w:basedOn w:val="Normal"/>
    <w:next w:val="Normal"/>
    <w:qFormat/>
    <w:pPr/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8">
    <w:name w:val="Обычный (веб)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3T06:45:00Z</dcterms:created>
  <dc:creator>1</dc:creator>
  <dc:description/>
  <cp:keywords/>
  <dc:language>en-US</dc:language>
  <cp:lastModifiedBy>1</cp:lastModifiedBy>
  <dcterms:modified xsi:type="dcterms:W3CDTF">2019-08-27T11:35:00Z</dcterms:modified>
  <cp:revision>49</cp:revision>
  <dc:subject/>
  <dc:title/>
</cp:coreProperties>
</file>