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7.08.2019 г. № 254</w:t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Благоустройство территории </w:t>
      </w:r>
    </w:p>
    <w:p>
      <w:pPr>
        <w:pStyle w:val="Style15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ConsPlusTitle"/>
        <w:widowControl/>
        <w:ind w:left="10080" w:hanging="180"/>
        <w:jc w:val="right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и Темрюкского района  на 2019 год </w:t>
      </w:r>
      <w:r>
        <w:rPr>
          <w:rFonts w:cs="Times New Roman" w:ascii="Times New Roman" w:hAnsi="Times New Roman"/>
          <w:b w:val="false"/>
          <w:spacing w:val="-12"/>
          <w:sz w:val="28"/>
          <w:szCs w:val="28"/>
        </w:rPr>
        <w:t>от 15.10.2018 года № 197</w:t>
      </w:r>
    </w:p>
    <w:p>
      <w:pPr>
        <w:pStyle w:val="ConsPlusTitle"/>
        <w:widowControl/>
        <w:ind w:left="10080" w:hanging="18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Благоустройство территории Старотитар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Темрюкского района»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881"/>
        <w:gridCol w:w="1099"/>
        <w:gridCol w:w="900"/>
        <w:gridCol w:w="1080"/>
        <w:gridCol w:w="1080"/>
        <w:gridCol w:w="360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анитарная уборка территор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ратизац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орьба с американской бабочкой, саранчой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езка деревьев, создание зон отдыха, приобретение цветов и кустарников, обустройство въездной группы в поселе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шивание травы, обрезка деревьев, установка изгороди, уборка территории кладбища, вывоз мусора с территории кладбища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атизац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американской бабочкой, саранчой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ая уборка территории поселения, покос травы, борьба с карантийными растениями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по уходу за парком, памятниками, качеля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работе автовыш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благоустройств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ный туал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,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0:39:00Z</dcterms:created>
  <dc:creator>1</dc:creator>
  <dc:description/>
  <cp:keywords/>
  <dc:language>en-US</dc:language>
  <cp:lastModifiedBy>1</cp:lastModifiedBy>
  <cp:lastPrinted>2019-06-13T11:35:00Z</cp:lastPrinted>
  <dcterms:modified xsi:type="dcterms:W3CDTF">2019-08-27T11:35:00Z</dcterms:modified>
  <cp:revision>20</cp:revision>
  <dc:subject/>
  <dc:title/>
</cp:coreProperties>
</file>