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9.09.2016</w:t>
      </w:r>
      <w:r>
        <w:rPr>
          <w:sz w:val="28"/>
          <w:szCs w:val="28"/>
        </w:rPr>
        <w:t>_  № _</w:t>
      </w:r>
      <w:r>
        <w:rPr>
          <w:i/>
          <w:sz w:val="28"/>
          <w:szCs w:val="28"/>
          <w:u w:val="single"/>
        </w:rPr>
        <w:t>331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стоянно действующей комиссии по проведению торгов по продаже муниципального имущества или права заключения договора аренды имущества, находящегося в муниципальной собственности  Старотитаров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устанавливает правовые основы и порядок работы постоянно действующей комиссии по проведению торгов на право заключения договора аренды имущества, находящегося в муниципальной собственности Старотитаровского сельского поселения Темрюкского райо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иссия в своей деятельности руководствуется федеральными законами и иными нормативными правовыми актами Российской Федерации, Краснодарского края, решениями Совета Старотитаровского сельского поселения, постановлениями администрации Старотитаровского сельского поселения Темрюкского района и настоящим Положение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Комиссия является постоянно действующим коллегиальным органом, создаваемым для проведения торгов на право заключения договора аренды имущества, находящегося в муниципальной собственности Старотитаровского сельского поселения Темрюкского райо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 Основной задачей деятельности комиссии является соблюдение принципов гласности, единства требований и создания равных конкурентных условий среди участников торг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КОМИССИ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своих целей и задач комиссия выполняет следующие функции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уществляет вскрытие конвертов с заявками на участие в конкурсе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ссматривает заявки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оверяет документы и материалы, представленные заявителями, участниками торгов в соответствии с требованиями, установленными аукционной (конкурсной) документацией, и достоверность сведений, содержащихся в этих документах и материалах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устанавливает соответствие заявителей и представленных ими заявок на участие в торгах требованиям, установленным законом и документацией, и соответствие предложений критериям конкурса (в случае проведения конкурса) и указанным требованиям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пределяет участников торгов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определяет победителя торгов и направляет ему уведомление о признании его победителем или принимает иное решение по результатам торгов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МИСС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ерсональный состав комиссии утверждается постановлением администрации Старотитаровского сельского поселения Темрюкского райо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состав комиссии входят не менее 5 человек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состав комиссии входят депутаты Совета Старотитаровского поселения и сотрудники администра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Членами комиссии не могут быть лица, заинтересованные в результатах торг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КОМИССИ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миссия для выполнения возложенных на нее функций имеет право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1.1. Рассматривать заявки и документы претенден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2. Устанавливать факт поступления от претендентов задатков за участие в торгах на основании выписки (выписок) с соответствующего счета (счетов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3. Запрашивать и получать необходимые документы, материалы и информацию от государственных органов, предприятий и организаций по вопросам, отнесенным к сфере ее деятельно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Принимать решения о признании торгов несостоявшимися в случаях, предусмотренных действующим законодательство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Члены комиссии обязаны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Руководствоваться в своей деятельности требованиями настоящего Полож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 Лично присутствовать на заседаниях комисс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Соблюдать конфиденциальность информации, ставшей известной им при исполнении своих обязанност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едседатель, заместитель председателя, секретарь и члены комиссии подписывают протокол о признании претендентов участниками торгов и несут ответственность за соответствие действующему законодательству принимаемых решени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редседатель комиссии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4.1. Осуществляет общее руководство работой комиссии и несет персональную ответственность за выполнение возложенных на комиссию задач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2. Осуществляет контроль за процедурой проведения торг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Заместитель председателя комиссии осуществляет полномочия председателя в его отсутствие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Секретарь комиссии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6.1. Опубликовывает и размещает сообщения о проведении торг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6.2. Опубликовывает и размещает сообщение о внесении изменений в аукционную (конкурсную) документац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6.3. Принимает заявки на участие в торгах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6.4. Предоставляет документацию по торгам, разъясняет положения документации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6.5.  Ведет и подписывает протоколы проведения торгов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6.6.  Уведомляет участников о результатах проведения торгов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6.7. Опубликовывает и размещает сообщение о результатах проведения торг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8. Извещает членов комиссии телефонограммами о дне, месте и времени проведения заседания Комиссии за три дня до дня заседания комисс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6.9. Ведет протоколы заседаний комиссии, обеспечивает их надлежащее оформление и размещение на официальном сайте Российской Федераци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6.10. Осуществляет подготовку заседаний комиссии, включая подготовку и оформление необходимых документов, обеспечение членов комиссии необходимыми материалами и информацией по всем вопросам, относящимся к их функционир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ОВЕДЕНИЯ ЗАСЕДАНИЙ КОМИСС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Заседания комиссии проводятся в сроки, установленные извещениями о проведении торгов, размещенными на официальном сайте Российской Федерации в информационно-телекоммуникационной сети «Интернет» -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для размещения информации о проведении тор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омиссии правомочна решать вопросы, отнесенные к ее компетенции, если на заседании присутствуют не менее чем пятьдесят процентов общего числа ее член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Решения принимаются открытым голосованием простым большинством гол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При равенстве голосов принимается решение, за которое голосовал председат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Решения комиссии могут быть обжалованы в порядке, установленном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Члены комиссии несут дисциплинарную, гражданско-правовую, административную, уголовную ответственность за неисполнение (ненадлежащее исполнение) своих обязаннос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09.09.2016 № 331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ведению торгов (конкурсов, аукционов) по продаже земельных участков или права заключения договоров аренды земельных участков на территории Старотитаровского Сельского поселения Темрюкского района Краснодарского кра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6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6120"/>
      </w:tblGrid>
      <w:tr>
        <w:trPr/>
        <w:tc>
          <w:tcPr>
            <w:tcW w:w="3943" w:type="dxa"/>
            <w:tcBorders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арина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Иван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                                                                                                                                                                                                     Старотитаровского сельского                                  поселения  Темрюкского района                 </w:t>
              <w:tab/>
              <w:t xml:space="preserve">                                                        </w:t>
              <w:tab/>
              <w:t xml:space="preserve">                                                                 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Михайл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земельно-имущественных отношений и вопросам жилищно-коммунального хозяйства                                                                                                                              Старотитаровского  сельского                                                                          поселения   Темрюкского района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дре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Директор МКУ «Центра муниципального заказа»  администрации Старотитаровского                                                                        сельского поселения  Темрюкского района                                                                        </w:t>
            </w:r>
          </w:p>
        </w:tc>
      </w:tr>
      <w:tr>
        <w:trPr/>
        <w:tc>
          <w:tcPr>
            <w:tcW w:w="100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енк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Григорь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еститель главы                                                                                                                                                                                               Старотитаровского сельского                                                                     поселения 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щенк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Леонть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финансового отдела                                                                                администрации                                                                   Старотитаровского сельского                                                                               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94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Старотитаровского сельского           поселения Темрюкского райо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394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 Анатоль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муниципального казенного учреждения «ПЭЦ»                                                             Старотитаровского сельского                                                                                поселения Темрюкского района</w:t>
            </w:r>
          </w:p>
        </w:tc>
      </w:tr>
      <w:tr>
        <w:trPr>
          <w:trHeight w:val="52" w:hRule="atLeast"/>
        </w:trPr>
        <w:tc>
          <w:tcPr>
            <w:tcW w:w="39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39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39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А.Г.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00:00Z</dcterms:created>
  <dc:creator>1</dc:creator>
  <dc:description/>
  <cp:keywords/>
  <dc:language>en-US</dc:language>
  <cp:lastModifiedBy>Loner-XP</cp:lastModifiedBy>
  <cp:lastPrinted>2016-09-09T11:22:00Z</cp:lastPrinted>
  <dcterms:modified xsi:type="dcterms:W3CDTF">2016-09-09T08:23:00Z</dcterms:modified>
  <cp:revision>6</cp:revision>
  <dc:subject/>
  <dc:title>ПРИЛОЖЕНИЕ № 1</dc:title>
</cp:coreProperties>
</file>