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седателя Совета Старотитаровского сельского поселени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емрюкского района о деятельности Совета  за 2015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9 февраля 2016 года                                              ст.Старотитаровска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важаемые депутаты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важаемые приглашенные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важаемые жители станицы! 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 Старотитаровского  сельского поселения Темрюкского района III созыва  был  сформирован на муниципальных выборах  в сентябре  2014 года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 в количестве 25депутатов, после избрания в сентябре 2015 в Совет МО ТР  депутата В.В.Шефера, депутатский корпус представляет 24 человека на непостоянной основе (без получения зарплаты и без отрыва от основного рода деятельности)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абота Совета Старотитаровского сельского поселения Темрюкского района  осуществляется в строгом соответствии с федеральным и краевым законодательством, Уставом поселения, Положением и Регламентом Совета поселения и другим муниципальными правовыми актами.  В основе работы  лежит перспективный план на год. При составлении плана работы в максимальной степени учитываются предложения депутатов и постоянных комиссий Сов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ми направлениями деятельности Совета Старотитаровского сельского поселения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ектов реш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проектов нормативных правовых актов, выносимых на рассмотрение  Совета, рассмотрение  замечаний и предложений  по рассматриваемым  проек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ем населения и содействие в решении вопросов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заседаний  постоянных  депутатских комисс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 заседаний сесс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исполнением принятых решений Совета и друг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форм работы Совета является сессия, на которой решаются вопросы, отнесенные к его компетенции законодательством и Уставом Старотитаровского сельского поселения.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отчетном году сессии Совета  проводились в соответствии с утвержденным планом - не реже одного раза в месяц при высокой явке депутатов (86% в среднем за го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отчетный период депутатским корпусом проведено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заседаний сессий Совета, принято </w:t>
      </w:r>
      <w:r>
        <w:rPr>
          <w:b/>
          <w:sz w:val="28"/>
          <w:szCs w:val="28"/>
        </w:rPr>
        <w:t>111</w:t>
      </w:r>
      <w:r>
        <w:rPr>
          <w:sz w:val="28"/>
          <w:szCs w:val="28"/>
        </w:rPr>
        <w:t xml:space="preserve"> решений, из них нормативного-правового характера </w:t>
      </w:r>
      <w:r>
        <w:rPr>
          <w:b/>
          <w:sz w:val="28"/>
          <w:szCs w:val="28"/>
        </w:rPr>
        <w:t>5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ешений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ессион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- об исполнении бюджета Старотитаровского сельского поселения за 2014 год,</w:t>
      </w:r>
    </w:p>
    <w:p>
      <w:pPr>
        <w:pStyle w:val="Normal"/>
        <w:jc w:val="both"/>
        <w:rPr/>
      </w:pPr>
      <w:r>
        <w:rPr>
          <w:sz w:val="28"/>
          <w:szCs w:val="28"/>
        </w:rPr>
        <w:t>- о бюджете Старотитаровского сельского поселения на 2016 год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 внесении изменений в земельный налог на территории Старотита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- об утверждении нормативов градостроительного проектирования Старотитаровского сельского 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утверждении Правил землепользования и застройки на территории Старотитаро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чение 2015 года Советом Старотитаровского сельского поселения вносились изменения и  дополнения в решения о бюджете с целью поддержания его сбалансированности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исключительной компетенции Совета депутатов находятся вопросы определения порядка управления и распоряжения имуществом, находящимся в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обое внимание депутаты уделяют на сессии такой форме контроля, как заслушивание отчетов главы и должностных лиц администрации поселения по решению вопросов местного значения и исполнению ранее принятых решений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А так же множество других важнейших для станицы вопро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едания сессий Совета, заседания постоянных комиссий проводятся открыто. На заседания сессий приглашаются и принимают участие глава поселения, заместители главы, специалисты структурных подразделений администрации,  руководители муниципальных учреждений. Нормативно-правовые акты Совета публикуются в районной газете «Тамань»,газете «Станичная газета», а также размещаются на сайте Старотитаровского сельского поселения  Темрюкского района в разделе «Совет». </w:t>
      </w:r>
      <w:r>
        <w:rPr>
          <w:b/>
          <w:sz w:val="28"/>
          <w:szCs w:val="28"/>
        </w:rPr>
        <w:t>( слайд)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 xml:space="preserve">В работе Совета важная роль принадлежит постоянным комиссиям. В отчетном году количественный состав комиссий оставался неизменным.                     </w:t>
      </w:r>
      <w:r>
        <w:rPr>
          <w:sz w:val="28"/>
          <w:szCs w:val="28"/>
        </w:rPr>
        <w:t>Для подготовки и рассмотрения вопросов, отнесенных к компетенции Совета, сформировано 5 постоянных комиссий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Комиссия по вопросам экономики, бюджета, финансов, налогов,  земельных и имущественных отношений, распоряжению муниципальной собственностью.</w:t>
      </w:r>
      <w:r>
        <w:rPr>
          <w:sz w:val="28"/>
          <w:szCs w:val="28"/>
        </w:rPr>
        <w:t xml:space="preserve">  Красницкая Нина Григорьевна - председатель комиссии, члены комиссии – Чуб Лариса Петровна, Егорова Татьяна Михайловна, Супрунова Юлия Анатольевна, Ткаченко Наталья Владимиров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течение 2015 года постоянная комиссия заседала 15 раз, в том числе с расширенным составом депутатов Совета. Депутатами комиссии рассмотрено свыше 80 вопросов, выносимых на сессии Совета Старотитаро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епутатами проводился мониторинг и контроль за ходом исполнения доходной и расходной частями бюджета, а также использования бюджетных средств Старотитаровского сельского поселения муниципальными предприятиями и учреждениями за период 2015 года, осуществлялся контроль за выполнением договорных обязательств предприятиями и учреждениями перед администрацией поселения по аренде муниципальной собственности, а также вопросов, относящихся к  земельным  и имущественным отнош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/>
          <w:sz w:val="28"/>
          <w:szCs w:val="28"/>
        </w:rPr>
        <w:t xml:space="preserve">Комиссия по вопросам агропромышленного комплекса, охраны природы и туризма -    </w:t>
      </w:r>
      <w:r>
        <w:rPr>
          <w:sz w:val="28"/>
          <w:szCs w:val="28"/>
        </w:rPr>
        <w:t>Никитин Виктор Андреевич – председатель, члены комиссии – Гарькуша Сергей Иванович, Шибаев Антон Валериевич, Стадник Наталья Николаевна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та комиссии заключается в решении вопросов по поступающим обращениям от избирателей, участие в подготовке материалов к сессиям Совета, участие в работе постоянных комиссии и других общественных мероприятиях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Это позволило путем составления актов, написания писем в учреждения и организации, участия в общественных слушаниях устранить и предотвратить нарушения законодательства.                     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b/>
          <w:sz w:val="28"/>
          <w:szCs w:val="28"/>
        </w:rPr>
        <w:t xml:space="preserve">Комиссия по вопросам ЖКХ, промышленности, строительства, транспорта, связи, бытового и торгового обслуживания. </w:t>
      </w:r>
      <w:r>
        <w:rPr>
          <w:sz w:val="28"/>
          <w:szCs w:val="28"/>
        </w:rPr>
        <w:t>Копасов Михаил Иванович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едседатель, члены комиссии – Тимошкин Владимир Михайлович, Гусев Константин Владимирович, Мойса Николай Николаевич, Малхасян Араик Важикоевич.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просы жилищно-коммунального хозяйства являются жизненно важными не только для предприятий и организаций поселения, но и для каждого его жителя. Проблем по таким вопросам много. Это и материально-техническое, финансово-хозяйственное состояние предприятий жилищно-коммунального хозяйства, тарифы. Но при всех этих трудностях необходимо обеспечивать стабильную работу предприятий и защищать интересы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осредственно рассмотрением этих важных вопросов и занимается комиссия по вопросам ЖК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лане работы комиссии обозначены основные вопросы: выполнение работ по озеленению и благоустройству Старотитаровского сельского поселения, итоги деятельности ЖКХ в осенне-зимний период и подготовка к весенне-летнему периоду, освещение улиц, асфальтирование и грейдирование, капитальный ремонт многоквартирных домов и други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b/>
          <w:sz w:val="28"/>
          <w:szCs w:val="28"/>
        </w:rPr>
        <w:t xml:space="preserve">Комиссия по вопросам обеспечения законности, правопорядка, охраны прав и свобод граждан, развитию местного самоуправления. </w:t>
      </w:r>
      <w:r>
        <w:rPr>
          <w:sz w:val="28"/>
          <w:szCs w:val="28"/>
        </w:rPr>
        <w:t>Калинин Михаил Анатольевич – председатель,  члены комиссии – Филиппенко Валерий Николаевич, Батыцкий Алексей Николаевич, Бахолдин Яков Владими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задачей комиссии является соблюдение законности принятия депутатами нормативно-правовых актов и решений, обеспечение их исполнения, представляя этим интересы избир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Комиссия оказывает правовую помощь в сфере земельно-жилищных отношений, правовых, защите прав граждан, семейно-бытовых пробл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Комиссия по вопросам социальной защиты населения, здравоохранения, образования, культуры, спорта и делам молодежи. </w:t>
      </w:r>
      <w:r>
        <w:rPr>
          <w:sz w:val="28"/>
          <w:szCs w:val="28"/>
        </w:rPr>
        <w:t>Василенко Наталия Ивановна – председатель, члены комиссии – Крылова Лидия Фёдоровна, Швец Светлана Владимировна, Кулик Светлана Владимировна, Чуб Светлана Владимир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путаты участвуют в работе комиссии по реализации комплексной программы по социальной поддержке граждан, попавшим в трудную жизненную ситуацию. Каждое поступившее заявление члены комиссии рассматривают индивидуа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формой общения депутатов с избирателями являются обращения граждан, прие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дет постоянная работа депутатов в своих избирательных округах, которых на территории сельского поселения 5, встречи со своими избирателями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отчётный период депутатами Совет на личном приёме принято 98 жителей нашей станицы. Поступило 4 письменных обращения, которые рассмотрены положитель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раждане обращались по таким вопросам как: благоустройство улиц, освещение, чистка ливнёвых стоков, вопросы семейно-бытового характера, оказание помощи в  приобретении путёвок на санаторно-курортное лечение, по вопросу оказания материальной помощи ( на лечение, в связи утратой имущества во время пожара),  приобретению игровых площадок для малышей, оказанию содействия по трудоустройству и множество других, жизненно важных вопросов. И здесь важно  </w:t>
      </w:r>
      <w:r>
        <w:rPr>
          <w:color w:val="000000"/>
          <w:sz w:val="28"/>
          <w:szCs w:val="28"/>
          <w:shd w:fill="FFFFFF" w:val="clear"/>
        </w:rPr>
        <w:t>взаимодействие депутатов с руководителями ТОС, администрацией района и сельского поселения, которое у нас налажено, и депутаты прилагают все усилия, чтобы дополнительно укреплять и развивать его. Ведь такая совместная работа, без сомнения, пойдет только на пользу нашим избирател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ы  3 созыва принимали активное участие в работе различных комиссий, формируемых как администрацией Старотитаровского сельского поселения, так и Советом, это такие комиссии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редупреждению и ликвидации ЧС и обеспечению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ссии по приватизации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по обследованию зеленых насаждений, расположенных на территории Старотитаровского сельского поселения Т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 землепользования и застро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ая коми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печительский Совет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ротяжении всего 2015 года депутаты Совета, совместно с администрацией сельского поселения, руководителями ТОС участвовали в еженедельных субботниках по наведению санитарного порядка на территории сельского поселения. Совместными усилиями наша станица становится красивее и чище. Депутатский корпус настроен и в 2016 году продолжить данную работу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ветом в 2012 году было принято решение сессии «О передаче полномочий по осуществлению внешнего муниципального финансового контроля» Контрольно-счетной палате муниципального образования Темрюкский рай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оставленные Контрольно-счетной палатой акты проверок были рассмотрены на комиссиях и сессиях. Выявленные нарушения устраня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2015  году прокуратурой Темрюкского района проводились проверки органов местного самоуправлении при реализации норм федерального и краевого законодательств. Нарушение норм законодательства не выявл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писке депутатов Совета Старотитаровского сельского поселения 5 молодых депутатов, членов Совета молодых депутатов Краснодарского края и Темрюкского района, которые проявляют активную жизненную позицию в принятии решений  краевого, районного и местного зна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 году  предстоит закрепить и развить все достижения  ушедшего года. </w:t>
      </w:r>
      <w:r>
        <w:rPr>
          <w:color w:val="000000"/>
          <w:sz w:val="28"/>
          <w:szCs w:val="28"/>
          <w:shd w:fill="FFFFFF" w:val="clear"/>
        </w:rPr>
        <w:t xml:space="preserve">Важнейшим направлением работы будет новый виток реформы местного самоуправления, </w:t>
      </w:r>
      <w:r>
        <w:rPr>
          <w:sz w:val="28"/>
          <w:szCs w:val="28"/>
        </w:rPr>
        <w:t xml:space="preserve">внесение изменений в Устав Старотитаровского сельского поселения и Регламент Совета Старотитаровского сельского поселения. Наша  главная   задача - увеличить доходы бюджета, а с учетом сложившейся экономической ситуации в стране максимально  эффективно  осуществлять  расходы  и  строго  их  контролирова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депутатском корпусе сложилась деловая атмосфера и на сессионных заседаниях, и во время подготовительной работы, на заседаниях постоянных комиссий. У каждого из депутатов есть видение основных направлений деятельности, задач, которые нам придётся решать. А главное – у каждого из нас есть желание изменить жизнь жителей нашей станицы к лучшем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Хочу искренне поблагодарить всех депутатов Совета 3-го созыва и выразить свою благодарность так как, несмотря на занятость на рабочих местах, вы всегда находили время для работы в Совете, для общения с избирателями,  искали  и находили пути решения их проблем. Желаю вам и в нынешнем году проявлять активную жизненную позицию по отношению к проблемам наших избирателей, на благо родной станиц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ешите также поблагодарить за совместную эффективную работу председателя Совета  муниципального образования Темрюкский район Шерстнёва Александра Ивановича и управление по организационному обеспечению деятельности Совета района, аппарат администрации МО ТР за оперативное решение проблемных вопросов, главу поселения, заместителей главы и специалистов администрации и руководителей учреждений поселения, а так же дать оценку работе главы и администрации Старотитаровского сельского поселения Темрюкского района – удовлетворитель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Спасибо за внимание</w:t>
      </w:r>
      <w:r>
        <w:rPr>
          <w:i/>
          <w:sz w:val="28"/>
          <w:szCs w:val="28"/>
        </w:rPr>
        <w:t>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8:00Z</dcterms:created>
  <dc:creator>Admin</dc:creator>
  <dc:description/>
  <cp:keywords/>
  <dc:language>en-US</dc:language>
  <cp:lastModifiedBy>анатольевна инга</cp:lastModifiedBy>
  <cp:lastPrinted>2016-02-26T15:56:00Z</cp:lastPrinted>
  <dcterms:modified xsi:type="dcterms:W3CDTF">2016-03-09T11:57:00Z</dcterms:modified>
  <cp:revision>149</cp:revision>
  <dc:subject/>
  <dc:title> </dc:title>
</cp:coreProperties>
</file>