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депутаты, уважаемый президиум, а так же приглашенные!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ршается пятый год работы Совета Старотитар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ашему вниманию представляется информация о работе Совета Старотитаровского сельского поселения за 2013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Сегодня в Совете работают 23 депута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бота Совета депутатов строится по принципу максимальной реализации полномочий, определённых  Федеральным законом № 131 «Об общих принципах организации местного самоуправления в Российской Федерации»</w:t>
        <w:tab/>
        <w:t>За  отчётный период проведено 16 сессионных заседаний, рассмотрены и приняты решения по 93 вопросам. Проведено 29 заседаний постоянных комиссий, на которых было рассмотрено 86 вопро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ся работа Совета строится на взаимодействии с исполнительной власть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вете работают 5 постоянных комиссий. За 2013 год постоянными комиссиями проведено  18 заседаний и рассмотрено более 90 вопросов. Обсуждение наиболее значимых вопросов осуществлялось на совместных заседаниях комиссий. За отчётный период каждая комиссия подвела итоги, внесла предложения в план работы Совета. Каждый депутат внёс посильный вклад в решение проблем на своих избирательных округ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дним из приоритетных направлений в работе Совета было рассмотрение и принятие решения по финансовым вопросам, по вопросам социально- экономического развития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епутатами принимались решения по отчёту об исполнении бюджета за 2012 год, неоднократно вносились изменения в бюджет 2013 года, утвержден бюджет 2014 год, индикативный план социально-экономического развития на 2014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течение года были рассмотрены такие вопросы как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нятие устава Старотитаровского сельского поселения Темрюкского района в новой реда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 утверждении тарифов на услуги МУП «Ремстрйсервис» Старотитаровского сельского поселения Темрюкского района по вывозу ТБО и ЖБО на 2014 год, прейскуранта гарантированного перечня услуг по погреб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здан муниципальный дорожный фонд, а также утверждён Порядок формирования и использования муниципального дорожного фон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бюджете Старотитаровского сельского поселения в 2013 году было предусмотрено финансирование ряда муниципальных программ, а также поселение принимало участие по софинансированию ведомственных целевых програм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реализации программ и осуществлении контроля за их использованием депутаты поселения принимали непосредственное участ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 принятых решениях Совета жители поселения информируются через газету «Станичная газета», где выходит информация о работе Совета, и публикуются нормативно-правовые акты за этот период. Так же имеются специально установленные места для размещения нормативных актов – библиотеки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Продолжает работу сайт Старотитаровского сельского поселения, где имеется раздел посвященный работе Сове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ля обсуждения муниципальных правовых актов по вопросам местного значения с участием жителей Старотитаровского сельского поселения Советом проводились публичные слуша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по отчету об исполнении бюджета за 2013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по проекту бюджета за 2014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по проекту индикативного плана социально-экономического развития Старотитаровского сельского поселения на 2014 год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ринятию устава Старотитаров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Совет Старотитаровского сельского поселения передал полномочия по осуществлению внешнего муниципального финансового контроля контрольно-счётной палате муниципального образования Темрюкский район. Контрольно-счётной палатой проведена внешняя проверка годового отчёта об исполнении бюджета Старотитаровского сельского поселения, а также проведена экспертиза проекта бюджета сельского поселения на 2014 год Результаты проверок обсуждались на сессиях Совет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им из важнейших направлений работы депутата является работа с избирателями и ведение приёмов граждан. Подобные встречи проходят ежемесячно по утверждённому графику. Обратившиеся избиратели получают квалифицированную помощ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олодые депутаты активно участвуют в работе Краевого Совета молодых депутатов, для повышения своего профессионального уровня регулярно участвуют в работе практических семинаров, проводимых по линии Законодательного собрания Краснодарского края, а так же приглашаются для работы на сессии районного Совета депутатов и заседания постоянных комисс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вете зарегистрирована и продолжает работать фракция партии «Единая Россия», в которую входят 23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 дальнейшем Совет  Старотитаровского сельского поселения  продолжит, совместно в администрацией поселения, работу по пополнению доходной части бюджета Старотитаровского сельского поселения, наведению санитарного порядка в станице, выполнению наказов избирате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Хочу выразить огромную благодарность всем депутатам, руководителям организаций и всем жителям за оказанную помощь нашему посел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едатель Совета Старотитаро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Темрюкского района</w:t>
        <w:tab/>
        <w:tab/>
        <w:tab/>
        <w:t>Н. Г. Красни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апреля 2014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</w:t>
      </w:r>
      <w:bookmarkStart w:id="0" w:name="_GoBack"/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59:00Z</dcterms:created>
  <dc:creator>Приемная</dc:creator>
  <dc:description/>
  <cp:keywords/>
  <dc:language>en-US</dc:language>
  <cp:lastModifiedBy>1</cp:lastModifiedBy>
  <cp:lastPrinted>2014-04-14T14:22:00Z</cp:lastPrinted>
  <dcterms:modified xsi:type="dcterms:W3CDTF">2014-04-14T11:22:00Z</dcterms:modified>
  <cp:revision>2015</cp:revision>
  <dc:subject/>
  <dc:title/>
</cp:coreProperties>
</file>