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ИНФОРМАЦИЯ О РАБОТ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депутаты, уважаемый президиум, а так же приглашенные!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ашему вниманию представляется информация о работе Совета Старотитаровского сельского поселения за 2012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Нынешний состав Совета Старотитаровского сельского поселения 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был избран в 2009 году в составе 25 депутатов. В 2012 году 1 депутат досрочно сложил свои полномочия в связи с переездом на новое место жительств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вете созданы и работают 5 постоянных комисс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- комиссия по вопросам аграрно-промышленного комплекса, охраны природы и туризма- председатель Шефер Владимир Владимирович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- комиссия по вопросам экономики, бюджета, финансов,  налогов  и  распоряжению муниципальной собственностью - председатель Морозова Наталья Николаев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комиссия по вопросам жилищно-коммунального хозяйства, промышленности, строительства, транспорта, связи, бытового и торгового обслуживания населения-</w:t>
      </w:r>
      <w:r>
        <w:rPr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седатель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Копасов Михаил Иванович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миссия по вопросам социальной защиты населения, здравоохранения, образования, культуры, спорта и делам молодёжи – председатель Василенко Наталия Иванов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комиссия по обеспечению законности, правопорядка, охраны прав и свобод граждан, развитию местного самоуправления -председатель Калинин Михаил Анатольевич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бота Совета депутатов строится по принципу максимальной реализации полномочий, определенных Федеральным Законом № 131 «Об общих принципах местного самоуправления в Российской Федерации» и Уставом Старотитаро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За 2012 год проведено 15 сессий Совета, рассмотрены и приняты решения по 82 вопросам. Проведено 29 заседаний постоянных комиссий, на которых было рассмотрено 86 вопросов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приоритетных направлений в работе Совета было рассмотрение и принятие решения по финансовым вопросам, по вопросам социально- экономического развития поселения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ами принимались решения по отчёту об исполнении бюджета за 2011 год, неоднократно вносились изменения в бюджет 2012 года, утвержден бюджет 2013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течение года были рассмотрены такие вопросы ка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 внесении изменений и дополнений в Устав Старотитаров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тарифов на услуги МУП «Ремстрйсервис» Старотитаровского сельского поселения Темрюкского района по вывозу ТБО и ЖБО на 2013 год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становлении налога на имущество территории Старотитаровского сельского поселения  Темрюкск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отчёта о выполнении индикативного плана социально-экономического развития Старотитаровского сельского поселения Темрюкск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авила землепользования и застройки Старотитаровского сельского поселения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благоустройства, уборки и санитарного содержания территории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 бюджете Старотитаровского сельского поселении Темрюкского района за 2013 год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 имущественного характера (приватизация объекта муниципального имущества- здание летнего кинотеатра «Юбилейный», здания дома операторов и АГРС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ие прейскуранта гарантированного перечня услуг по погребению (4702 рубл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 принятых решениях Совета жители поселения информируются через газету «Станичная газета», где выходит информация о работе Совета, и публикуются нормативно-правовые акты за этот период. Так же имеются специально установленные места для размещения нормативных актов – библиотеки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Открыт сайт Старотитаровского сельского поселения, где имеется раздел посвященный работе Сове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ля обсуждения муниципальных правовых актов по вопросам местного значения с участием жителей Старотитаровского сельского поселения Советом проводились публичные слушания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тчету об исполнении бюджета за 2011 год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проекту бюджета за 2013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по проекту индикативного плана социально-экономического развития Старотитаровского сельского поселения на 2013 год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несению изменений в решение Совета по принятию устава Старотитаров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им из важнейших направлений работы депутата является работа с избирателями и ведение приёмов граждан. Подобные встречи проходят ежемесячно по утверждённому графику. Обратившиеся избиратели получают квалифицированную помощь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ые депутаты активно участвуют в работе Краевого Совета молодых депутатов, для повышения своего профессионального уровня регулярно участвуют в работе практических семинаров, проводимых по линии Законодательного собрания Краснодарского края, а так же приглашаются для работы на сессии районного Совета депутатов и заседания постоянных комисс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ажно помнить, что избираясь депутатом, необходимо в полной мере выполнять свои обязанности перед населением, а этому нужно учиться, поэтому  в плане работы Совета Старотитаровского сельского поселения предусматриваются вопросы учёбы депута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спользуются такие формы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семинары профессионального усовершенствования для депутатов, проводимые законодательным Собранием Краснодарского края, в 2012 году на таких семинарах побывала я, секретарь постоянной комиссии Совета по вопросам социальной защиты населения, здравоохранения, образования, культуры, спорта и делам молодёжи Крылова Л.Ф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 практическую помощь в решении вопросов Совета можно получить от председателя и работников Совета района, специалистов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ши молодые депутаты добиваются успехов, так наш молодой депутат Гусев Константин Владимирович назначен директором муниципального унитарного предприятия «Ремстройсервис» ( наше ЖКХ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ухоруков Виталий Владимирович, являясь молодым депутатом Совета поселения, с 2009 года возглавляет Совет молодых депутатов муниципального образования Темрюкский райо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ыполняя наказы избирателей наши депутаты выполняют и добрые дел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 конкурсе  «На  лучший  стенд участника  агропромышленной  выставки  «Кубанская  ярмарка  –  2012»  депутат Шефер Владимир занял первое место среди фермерских хозяйств, ему была вручена золотая медаль, денежная премия и  поездка  в Берлин на «Зеленую недел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и содействии депутата Виктора Андреевича Никитина по улице Береговой и части улицы Крылова окрашены трубы разводящего газопровода низкого давления, произведена грейдировка дороги улицы Берегов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Калинин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ихаил Анатольевич активно принимает участие в заседании Совета по профилактике  правонарушений при администрации поселения, стал инициатором по формированию и несению бессрочного ежедневного 4-х часового дежурства казаков с 20.00 до 24.00 часов в составе добровольной казачьей дружины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</w:t>
      </w:r>
      <w:r>
        <w:rPr>
          <w:sz w:val="28"/>
          <w:szCs w:val="28"/>
          <w:lang w:val="ru-RU"/>
        </w:rPr>
        <w:t xml:space="preserve">епутат Крылова Лидия Фёдоровна на своём избирательном округе              № 1 ( городок Водников) организовала Совет городка. Продолжает проводить большую работу по наведению санитарного порядка на придомовых территориях городк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ой депутат Совета Опарина Марина Алексеевна также не остаётся безучастна к жизни родной станиц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рина Марина награждена благодарственным письмом главы Темрюкского района И.Н.Василевского за организацию сбора и доставки гуманитарной  помощи пострадавшим от наводнения в городе Крымске  через социальные сети Интернет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о инициативе Марины Алексеевны и других молодых депутатов впервые в станице было проведено мероприятие «Последний звонок-2012: перезагрузка», на котором состоялось чествование самых активных выпускников станичных школ, принимавших участие в общественной, культурной и спортивной жизни станицы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Когда  в наш край пришла беда и люди остались без крова, тепла и уюта, наши депутаты не остались в сторо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епутат Совета Чуб Светлана Владимировна, прожив в палаточном городке трое суток, оказывала не только медицинскую помощь пострадавшим от наводнения, но и моральную поддержк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епутат Гусев Константин Владимирович организовал сбор денежных средств, общая сумма составила 87 тысяч рублей, закупил средства первой необходимости, средства гигиены, детское питание и все необходимые средства для маленьких детей, стиральные машинки «Малютка» и лично развозил пострадавшим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текущем году Совет  Старотитаровского сельского поселения Темрюкского района продолжит совершенствование нормативно-правовой, возьмёт под строгий контроль выполнение правил благоустройства, продолжит работу по наведению санитарного порядка в станице, выполнению наказов избирателей, пополнению доходной части бюджета, решению проблем, затрагивающих жизненно важные интересы жите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таротитаро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Темрюкского района</w:t>
        <w:tab/>
        <w:tab/>
        <w:tab/>
        <w:t>Н. Г. Красниц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февраля 2013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</w:t>
      </w:r>
      <w:bookmarkStart w:id="0" w:name="_GoBack"/>
      <w:bookmarkEnd w:id="0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59:00Z</dcterms:created>
  <dc:creator>Приемная</dc:creator>
  <dc:description/>
  <cp:keywords/>
  <dc:language>en-US</dc:language>
  <cp:lastModifiedBy>1</cp:lastModifiedBy>
  <cp:lastPrinted>2013-02-19T13:59:00Z</cp:lastPrinted>
  <dcterms:modified xsi:type="dcterms:W3CDTF">2013-02-19T11:02:00Z</dcterms:modified>
  <cp:revision>1910</cp:revision>
  <dc:subject/>
  <dc:title/>
</cp:coreProperties>
</file>