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0"/>
          <w:lang w:eastAsia="ru-RU"/>
        </w:rPr>
        <w:t xml:space="preserve">ИНФОРМАЦИЯ О РАБОТЕ СОВЕТА 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0"/>
          <w:lang w:eastAsia="ru-RU"/>
        </w:rPr>
        <w:t xml:space="preserve">СТАРОТИТАРОВСКОГО СЕЛЬСКОГО ПОСЕЛЕНИЯ 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0"/>
          <w:lang w:eastAsia="ru-RU"/>
        </w:rPr>
        <w:t>ТЕМРЮКСКОГО РАЙОНА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0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000000"/>
          <w:sz w:val="20"/>
          <w:lang w:eastAsia="ru-RU"/>
        </w:rPr>
        <w:t>ЗА 2011 ГОД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0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Отчётный доклад председателя Совета Старотитаровского сельского поселения Темрюкского района Нины Григорьевны КРАСНИЦКОЙ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Уважаемые земляки!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Наша встреча посвящена итогам деятельности Совета Старотитаровского сельского поселения Темрюкского района за 2011 год и перспективам работы на будущее.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В целом для поселения год был насыщенным и сложным.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Главная задача  администрации и депутатов Совета состояла в обеспечении экономических основ местного самоуправления, создании предпосылок для поступательного экономического развития территории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Здесь я имею в виду не только увеличение налогооблагаемой базы бюджета, что немаловажно, но и занятость людей, стабильное получением им доходов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Подводя итоги работы депутатского корпуса Старотитаровского сельского поселения за 2011 год хочется  сразу отметить характер наших отношений с исполнительной властью в целом – это предельно деловой и открытый уровень взаимоотношений. Результат нашей деятельности- работа депутатов в составе различных комиссий при администрации сельского поселения, а именно- проведение актов обследования жилищно-бытовых условий граждан, работа в комиссии по неблагополучным семьям, рассмотрение письменным обращениям граждан, жалоб с выездом на место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В прошлом году было проведено: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1. 23 заседания постоянных комиссий и15 сессионных заседаний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2. На них рассмотрено 67 вопросов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Совет избран из  25 депутатов. Образованы и работают 5 постоянных комиссий: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Комиссия по вопросам аграрно-промышленного комплекса, охраны природы и туризма: председатель комиссии- Шефер Владимир Владимирович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В прошлом году комиссия рассматривала вопросы по организации благоустройства и озеленения территории поселения, совместно с администрацией района и поселения проводила рейды по использованию земель сельскохозяйственного назначения землепользователями Старотитаровского сельского поселения. 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Комиссия по вопросам экономики, бюджета, финансов,  налогов  и  распоряжению муниципальной собственностью: председатель- Морозова Наталья Николаевна,  принимала участие в подготовке и утверждении местного бюджета, осуществляла контроль за его исполнением и исполнением индикативного плана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Комиссия по вопросам жилищно-коммунального хозяйства, промышленности, строительства, транспорта, связи, бытового и торгового обслуживания – председатель Копасов Михаил Иванович- рассматривала  вопросы связанные с организацией в границах поселения электро-, тепло-,газо- и водоснабжения населения, вопросы по организации сбора и вывоза бытовых отходов и мусора, организации освещения улиц и установки указателей с названиями улиц и номерами домов;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Комиссия по обеспечению законности, правопорядка, охраны прав и свобод граждан, развитию местного самоуправления – председатель Калинин Михаил Анатольевич –вносила предложения при внесении изменений в устав Старотитаровского сельского поселения, принятием регламента Совета в новой редакции,  рассматривала предложения по изменению структуры администрации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Комиссией по вопросам социальной защиты населения, здравоохранения, образования, культуры, спорта и делам  молодежи – председатель Василенко Наталия Ивановна – осуществляла контроль , а также принимала активное участие в реализации  утверждённых программ по спорту, культуре и молодёжи.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В целях обсуждения муниципальных правовых актов по вопросам местного значения с участием жителей Старотитаровского сельского поселения Советом проводились публичные слушания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- по отчёту об исполнении бюджета за 2010 год;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- по проекту бюджета на 2012 год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- по внесению изменений в решение Совета по принятию устава Старотитаровского сельского поселения Темрюкского района 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В        2011   году   решением   Совета   на   уровень         муниципального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образования Темрюкский район сельским поселением переданы полномочия: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- по организации библиотечного обслуживания населения, комплектованию и обеспечению сохранности библиотечных фондов библиотек Старотитаровского сельского поселения в части комплектования библиотечного фонда;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Важное значение в деятельности депутатов занимают финансово-экономическое вопросы. На сессиях Совета рассматриваются вопросы принятия бюджета и внесения в него изменений, утверждения налога на имущество и земельного налога, тарифов на вывоз ТБО и ЖБО. 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Бюджет Старотитаровского сельского поселения Темрюкского района является нашим основным финансовым документо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ahoma" w:ascii="Tahoma" w:hAnsi="Tahoma"/>
          <w:b/>
          <w:bCs/>
          <w:color w:val="000000"/>
          <w:sz w:val="20"/>
          <w:lang w:eastAsia="ru-RU"/>
        </w:rPr>
        <w:t>        </w:t>
      </w:r>
      <w:r>
        <w:rPr>
          <w:rFonts w:eastAsia="Tahoma" w:cs="Tahoma" w:ascii="Tahoma" w:hAnsi="Tahoma"/>
          <w:b/>
          <w:bCs/>
          <w:color w:val="000000"/>
          <w:sz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На начало 2011 года бюджет Старотитаровского сельского поселения по доходам составил 18млн.029тыс.рублей, к концу года бюджет составил по доходам 27 млн.144 тыс.900 рубле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ahoma" w:ascii="Tahoma" w:hAnsi="Tahoma"/>
          <w:b/>
          <w:bCs/>
          <w:color w:val="000000"/>
          <w:sz w:val="20"/>
          <w:lang w:eastAsia="ru-RU"/>
        </w:rPr>
        <w:t>        </w:t>
      </w:r>
      <w:r>
        <w:rPr>
          <w:rFonts w:eastAsia="Tahoma" w:cs="Tahoma" w:ascii="Tahoma" w:hAnsi="Tahoma"/>
          <w:b/>
          <w:bCs/>
          <w:color w:val="000000"/>
          <w:sz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В бюджете Старотитаровского сельского поселения Темрюкского района в 2011 году предусмотрено финансирование по следующих  целевым программам: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Целевая программа «Компенсационные выплаты руководителям органов территориального общественного самоуправления на 2011 год" Старотитаровского сельского поселения Темрюкского района – 226,5 тыс рублей.;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Программа по укреплению правопорядка, профилактике правонарушений и усилению борьбы с преступностью в Старотитаровском сельском поселении Темрюкского района на 2011 год – 31 тыс 300 руб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Целевая программа "Молодежь станицы на 2011 год" Старотитаровского сельского поселения Темрюкского района – 196 тыс 600 руб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Целевая программа "Основные направления развития культуры Старотитаровского сельского поселения Темрюкского района на 2011 год" – 124,6 тыс рублей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Целевая программа "Развитие массового спорта в Старотитаровском сельском поселении Темрюкского района на 2011 год"- 144 тыс  руб.      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Индикативный план социально-экономического развития – это основополагающий документ содержащий вариант прогноза социально-экономического развития, который обеспечивает реализацию его целей и приоритетов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За выполнением его основных показателей по перспективам развития, созданию новых производств и новых рабочих мест мы тщательно следим и на сессиях Совета утверждается индикативный план социально-экономического развития Старотитаровского сельского поселения и его отчёт. По отчётным данным план  в поселении перевыполнен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Так же всегда в центре внимания депутатов остаются вопросы контроля за исполнением действующих нормативных актов, которые осуществляются на заседаниях постоянных комиссий Совета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Фактов не соблюдения сроков подписания и обнародования муниципальных правовых актов в поселении не зарегистрировано.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В целях реализации полномочий Совета по осуществлению финансового контроля ревизионной комиссией в 2011 году проведена внешняя проверка отчёта об исполнении бюджета поселения за 2010 год, подготовлено заключение на проект решения Совета « О бюджете Старотитаровского сельского поселения на 2012 год»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Все принимаемые нормативные правовые акты важны и значимы для социально-экономического развития станицы, но не каждый может сразу разобраться в юридических тонкостях. И вот здесь главным помощником власти становятся средства массовой информации. Самые актуальные темы, требующие разъяснения, мы совместно с администрацией поселения освещаем в «Станичной газете» и на сайте администрации поселения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В Совете продолжает работать депутатская фракция «Единая Россия», состоящая из 24 депутатов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Депутаты тесно общаются с населением. Распоряжением председателя Совета утверждён график приёма депутатами жителей станицы. Депутатов хорошо знают наши жители и идут к ним со своими наказами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Для исполнения наказов избирателей и при решении вопросов подключаются службы администрации сельского поселения и района. Не один из наказов не остаётся без внимания. Особенно хочется отметить активную работу молодых депутатов станицы.  За 2011 год  ими проведено 10 акций: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- «Георгиевская лента»;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- «Молодые депутаты – детям!»;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- «Цветик-семицветик»;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- «Студенческий удар»;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- «Брось сигарету – выпей сок»;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- «Молодежь против наркотиков»;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- «Помогите живущим рядом»;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- «За здоровый образ жизни»;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- «Дед Мороз в каждый дом».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- под эгидой молодёжной агитбригады «Молодая гвардия станицы Старотитаровской» основано молодёжное экологическое движение «Чистая станица - чистая планета», а наш молодой депутат Шефер Владимир стал участником программы Елены Малышевой «Жить здорово». Наиболее активные молодые депутаты: Сухоруков Виталий Владимирович, Опарина Марина Алексеевна, Шефер Владимир Владимирович, Бордюг Сергей Павлович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Депутатами проведены благотворительные акции и оказание материальной поддержки несовершеннолетним из малообеспеченных семей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Проведены адресные поздравления с вручением новогодних подарков детям из 63 малообеспеченных и многодетных семей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В качестве новогоднего подарка проведена работа молодых депутатов по благоустройству и освещению территории детского сада № 25. Ведётся активная работа по разъяснению программы «Накопительное ипотечное кредитование»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Совместно с председателями ТОС, а их у нас 13,  работают наши депутаты, которые посещают нерадивых хозяев и проводят в ними беседы.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Активное участие продолжает принимать в организации детской дворовой площадки в городке водников наш депутат Крылова Лидия Фёдоровна. На этой площадке не просто играют дети, она в полном смысле слова, работает в полную силу. При этом на площадку приходят не только дети, но проводит досуг и молодёжь  станицы.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   </w:t>
      </w: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Большая плодотворная предвыборная работа проведена депутатами Совета. Проведено более двухсот встреч с избирателями как в организациях, так и на территориях станицы, более трёх тысяч населения охвачены предвыборными беседами. Работа дала свои результаты. Явка на избирательные участки составила 65,3%.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В настоящее время депутаты согласно разработанного графика продолжают встречи и беседы с жителями в рамках предстоящих выборов Президента. Очень хочется верить и надеяться, что предстоящие выборы мы с вами проведём с ещё лучшими показателями, а результаты напрямую зависеть от вас, дорогие наши станичники!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Благодаря слаженной работе двух ветвей власти сессии Совета проводятся  чётко и целенаправленно. Все проекты решений Совета проходят антикоррупционную экспертизу. Депутаты активно обсуждают каждый вопрос повестки дня на  заседаниях постоянных комиссий и на сессиях Совета вопросы принимаются чётко.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Совет поселения работает в тесном контакте с Советом района, всегда можно  получить практическую помощь от председателя и работников Совета.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Совет Старотитаровского сельского поселения Темрюкского района на будущее планирует продолжать, совместно с администрацией поселения и района, работу по наведению санитарного порядка в станице, выполнению наказов избирателей, пополнению доходной части бюджета  поселения путём снижения недоимки и  выявлению резервов поступлений в бюджет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       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   </w:t>
      </w:r>
      <w:r>
        <w:rPr>
          <w:rFonts w:eastAsia="Tahoma" w:cs="Tahoma" w:ascii="Tahoma" w:hAnsi="Tahom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Но есть и недоработки – это недостаточная активность депутатов в посещении сессионных заседаний и несвоевременная сдача отчётов о совей работе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Председатель Совета Старотитаровского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сельского поселения Темрюкского района                         Н. Г. Красницкая</w:t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40:00Z</dcterms:created>
  <dc:creator>NickOn</dc:creator>
  <dc:description/>
  <cp:keywords/>
  <dc:language>en-US</dc:language>
  <cp:lastModifiedBy>NickOn</cp:lastModifiedBy>
  <dcterms:modified xsi:type="dcterms:W3CDTF">2013-02-25T14:40:00Z</dcterms:modified>
  <cp:revision>1</cp:revision>
  <dc:subject/>
  <dc:title/>
</cp:coreProperties>
</file>