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21"/>
      <w:bookmarkEnd w:id="0"/>
      <w:r>
        <w:rPr>
          <w:sz w:val="28"/>
          <w:szCs w:val="28"/>
        </w:rPr>
        <w:t>ПРИЛОЖЕНИЕ №1</w:t>
      </w:r>
    </w:p>
    <w:p>
      <w:pPr>
        <w:pStyle w:val="ConsPlusTitle"/>
        <w:widowControl/>
        <w:jc w:val="right"/>
        <w:rPr/>
      </w:pPr>
      <w:bookmarkStart w:id="1" w:name="sub_21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5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Отчет</w:t>
        </w:r>
      </w:hyperlink>
      <w:r>
        <w:rPr>
          <w:b/>
          <w:sz w:val="28"/>
          <w:szCs w:val="28"/>
        </w:rPr>
        <w:t xml:space="preserve"> о достигнутых значениях целевых показателей (индикаторов) муниципальной программы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04"/>
        <w:gridCol w:w="1136"/>
        <w:gridCol w:w="1620"/>
        <w:gridCol w:w="1240"/>
        <w:gridCol w:w="1240"/>
        <w:gridCol w:w="1660"/>
        <w:gridCol w:w="3266"/>
      </w:tblGrid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8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бсолютное отклонение факта от плана </w:t>
            </w:r>
          </w:p>
        </w:tc>
        <w:tc>
          <w:tcPr>
            <w:tcW w:w="16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 факта от плана, %</w:t>
            </w:r>
          </w:p>
        </w:tc>
        <w:tc>
          <w:tcPr>
            <w:tcW w:w="32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1230" w:hRule="atLeast"/>
        </w:trPr>
        <w:tc>
          <w:tcPr>
            <w:tcW w:w="5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конец отчетного (текущего) года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66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</w:t>
            </w:r>
            <w:r>
              <w:rPr>
                <w:spacing w:val="-1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</w:t>
            </w:r>
          </w:p>
        </w:tc>
        <w:tc>
          <w:tcPr>
            <w:tcW w:w="1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риобретению кресел для зрительного зала</w:t>
            </w:r>
          </w:p>
        </w:tc>
        <w:tc>
          <w:tcPr>
            <w:tcW w:w="1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исло пользователей библиотекой</w:t>
            </w:r>
          </w:p>
        </w:tc>
        <w:tc>
          <w:tcPr>
            <w:tcW w:w="113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Доля доходов от приносящей доход деятельности в общем объеме финансовых средств 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2"/>
              </w:rPr>
              <w:t>проведение фестивалей, конкурсов смотров самодеятельного</w:t>
            </w:r>
            <w:r>
              <w:rPr/>
              <w:t xml:space="preserve"> </w:t>
            </w:r>
            <w:r>
              <w:rPr>
                <w:color w:val="000000"/>
                <w:spacing w:val="12"/>
              </w:rPr>
              <w:t>художественного творчества, организация и проведение творческих мероприятий, праздни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увеличение количества  творческих коллективов, выявление талантливой молодеж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4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есперебойная работа всех систем обеспечения деятельности учреждений культуры;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организация участия в выездных мероприятиях (фестивалях-конкурсах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ширение объема предлагаемых населению культурных благ  и информированности в сфере культуры;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лата стимулирующих выплат работникам учреждений культу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программа «Поддержка МБУ «Старотитаровский КСЦ»                                                           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7 год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проведение мероприятий по </w:t>
            </w:r>
            <w:r>
              <w:rPr>
                <w:spacing w:val="-1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ведение мероприятий по приобретению звукоусиливающей аппара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7 год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исло пользователей библиотек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Доля доходов от приносящей доход деятельности в общем объеме финансовых средств 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программа «Основные направления развития культуры Старотитаровского сельского поселения Темрюкского района»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7 год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2"/>
              </w:rPr>
              <w:t>проведение фестивалей, конкурсов смотров самодеятельного</w:t>
            </w:r>
            <w:r>
              <w:rPr/>
              <w:t xml:space="preserve"> </w:t>
            </w:r>
            <w:r>
              <w:rPr>
                <w:color w:val="000000"/>
                <w:spacing w:val="12"/>
              </w:rPr>
              <w:t>художественного творчества, организация и проведение творческих мероприятий, праздни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1"/>
              </w:rPr>
              <w:t>увеличение количества  творческих коллективов, выявление талантливой молодеж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бесперебойная работа всех систем обеспечения деятельности учреждений куль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организация участия в выездных мероприятиях (фестивалях-конкурсах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дпрограмма «Кадровое обеспечение сферы культуры и искусства Старотитаровского сельского поселения Темрюкского района»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7 год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ширение объема предлагаемых населению культурных благ  и информированности в сфере культуры;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лата стимулирующих выплат работникам учреждений куль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Я.И.Хвост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5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Отчет</w:t>
        </w:r>
      </w:hyperlink>
      <w:r>
        <w:rPr>
          <w:b/>
          <w:sz w:val="28"/>
          <w:szCs w:val="28"/>
        </w:rPr>
        <w:t xml:space="preserve"> о выполнении основных мероприятий муниципальной программы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«Поддержка МБУ «Старотитаровский КСЦ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1080"/>
        <w:gridCol w:w="1080"/>
        <w:gridCol w:w="2880"/>
        <w:gridCol w:w="2700"/>
        <w:gridCol w:w="1620"/>
      </w:tblGrid>
      <w:tr>
        <w:trPr>
          <w:trHeight w:val="276" w:hRule="atLeast"/>
        </w:trPr>
        <w:tc>
          <w:tcPr>
            <w:tcW w:w="2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color w:val="000000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дежды сцены. Приобретение звукоусиливающей аппаратуры, прокладка ливневок.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дежды сцены. Приобретение звукоусиливающей аппаратуры, прокладка ливневок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/>
      </w:pPr>
      <w:r>
        <w:rPr>
          <w:b/>
          <w:sz w:val="28"/>
          <w:szCs w:val="28"/>
        </w:rPr>
        <w:t>Подпрограмма «</w:t>
      </w:r>
      <w:r>
        <w:rPr>
          <w:b/>
          <w:color w:val="000000"/>
          <w:sz w:val="28"/>
          <w:szCs w:val="28"/>
        </w:rPr>
        <w:t>Совершенствование деятельности МБУ «Старотитаровский КСЦ» по предоставлению муниципальных услуг»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1080"/>
        <w:gridCol w:w="1080"/>
        <w:gridCol w:w="2880"/>
        <w:gridCol w:w="2700"/>
        <w:gridCol w:w="1620"/>
      </w:tblGrid>
      <w:tr>
        <w:trPr>
          <w:trHeight w:val="276" w:hRule="atLeast"/>
        </w:trPr>
        <w:tc>
          <w:tcPr>
            <w:tcW w:w="2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е на заработную плату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е на заработную плат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до среднемесячной начисленной заработной платы наемных работников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е на заработную плату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е на заработную плат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связ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елефонной связи и Интернет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связи/ Интернет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29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/>
            </w:pPr>
            <w:r>
              <w:rPr>
                <w:rFonts w:cs="Times New Roman" w:ascii="Times New Roman" w:hAnsi="Times New Roman"/>
              </w:rPr>
              <w:t>Коммунальные услуги за воду, свет, газ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 за воду, свет и газ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32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, обслуживание пожарной сигнализации, расчет пожарного риска, ремонт фасада, ремонт крыльца сельской библиотеки, проект документации по газу и газификации сельской библиотек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воз ТКО, обслуживание пожарной сигнализации, расчет пожарного риска, осуществлен ремонт фасада здания ДК, ремонт крыльца сельской библиотеки, проект документации по газу и газификации сельской библиоте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слуг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/>
            </w:pPr>
            <w:r>
              <w:rPr>
                <w:rFonts w:cs="Times New Roman" w:ascii="Times New Roman" w:hAnsi="Times New Roman"/>
              </w:rPr>
              <w:t>Подписка на периодику, прохождение мед.осмотра, обучение персонала, установка программного обеспечения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осмотра, обучение персонала, установка программного обеспече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79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/>
            </w:pPr>
            <w:r>
              <w:rPr>
                <w:rFonts w:cs="Times New Roman" w:ascii="Times New Roman" w:hAnsi="Times New Roman"/>
              </w:rPr>
              <w:t>Приобретение хоз.товаров, канцтоваров, твердого топлива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/>
            </w:pPr>
            <w:r>
              <w:rPr>
                <w:rFonts w:cs="Times New Roman" w:ascii="Times New Roman" w:hAnsi="Times New Roman"/>
              </w:rPr>
              <w:t>Приобретены хоз.товары, канцтовары, твердое топлив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ФУ, ламинатора, сплит-системы, ноутбука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ы МФУ, ламинатора, сплит-системы, ноутбук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0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color w:val="000000"/>
          <w:sz w:val="28"/>
          <w:szCs w:val="28"/>
        </w:rPr>
        <w:t xml:space="preserve">«Основные направления развития культуры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1080"/>
        <w:gridCol w:w="1080"/>
        <w:gridCol w:w="3060"/>
        <w:gridCol w:w="2880"/>
        <w:gridCol w:w="9"/>
        <w:gridCol w:w="1251"/>
      </w:tblGrid>
      <w:tr>
        <w:trPr>
          <w:trHeight w:val="276" w:hRule="atLeast"/>
        </w:trPr>
        <w:tc>
          <w:tcPr>
            <w:tcW w:w="2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30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 – патриотическое воспитание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истории своего народа и высоких нравственных идеалов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истории своего народа и высоких нравственных идеалов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ое творчество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Увеличение числа участников художественной самодеятельности и кружков и клубов по интересам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Увеличение числа участников художественной самодеятельности и кружков и клубов по интересам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 культура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Организация досуга,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Организация досуга,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ые мероприятия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овышение уровня подготовки концертных программ самодеятельными коллективами, отдельными исполнителями, сохранение и увеличение числа клубных формирований. Воспитание гражданской позиции сельского поселения, патриотическое и духовно – нравственное воспитание жителей станицы.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овышение уровня подготовки концертных программ самодеятельными коллективами отдельными исполнителями, сохранение и увеличение числа клубных формирований. Воспитание гражданской позиции сельского поселения, патриотическое и духовно – нравственное воспитание жителей станицы.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 и профилактики безнадзорности и правонарушений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ривлечение молодежи к здоровому образу жизни. Популяризация активных форм досуга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ривлечение молодежи к здоровому образу жизни. Популяризация активных форм досуга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Работа с семьям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Организация семейного досуга и поддержка творческого потенциала семьи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Организация семейного досуга и поддержка творческого потенциала семьи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Работа с пожилым населением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Формирование позитивного образа жизни пожилых людей через организацию их досуга, участие деятельности клубных формирований различной жанровой направленности, развитие творческой активности.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Формирование позитивного образа жизни пожилых людей через организацию их досуга, участие деятельности клубных формирований различной жанровой направленности, развитие творческой активности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Работа с инвалидами и лицами с ограниченными возможностями здоровья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Поддержка и развитие творческих способностей людей с ограниченными возможностями здоровья через организацию досуговых мероприятий и участие в конкурсах и фестивалях. 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Поддержка и развитие творческих способностей людей с ограниченными возможностями здоровья через организацию досуговых мероприятий и участие в конкурсах и фестивалях. 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оддержка интеллектуального, творческого и спортивного развития молодеж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Активизация и увеличение числа кружков и клубов по интересам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Активизация и увеличение числа кружков и клубов по интересам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Социальное обслуживание молодежи и  молодых семей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Подпрограмма «Кадровое обеспечение сферы культуры и искусства Старотитаро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7 год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1080"/>
        <w:gridCol w:w="1080"/>
        <w:gridCol w:w="2880"/>
        <w:gridCol w:w="2700"/>
        <w:gridCol w:w="1620"/>
      </w:tblGrid>
      <w:tr>
        <w:trPr>
          <w:trHeight w:val="276" w:hRule="atLeast"/>
        </w:trPr>
        <w:tc>
          <w:tcPr>
            <w:tcW w:w="2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 обеспечение сферы культуры и искусства Старотитаровского сельского поселе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мрюкского района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ыплаты стимулирующего характера (2 человека) 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 (2 человека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Я.И.Хвост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5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Отчет</w:t>
        </w:r>
      </w:hyperlink>
      <w:r>
        <w:rPr>
          <w:b/>
          <w:sz w:val="28"/>
          <w:szCs w:val="28"/>
        </w:rPr>
        <w:t xml:space="preserve"> о расходах на реализацию муниципальной программы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13"/>
        <w:gridCol w:w="1843"/>
        <w:gridCol w:w="1548"/>
        <w:gridCol w:w="1540"/>
      </w:tblGrid>
      <w:tr>
        <w:trPr>
          <w:tblHeader w:val="true"/>
          <w:trHeight w:val="908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</w:t>
            </w:r>
          </w:p>
        </w:tc>
        <w:tc>
          <w:tcPr>
            <w:tcW w:w="57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на отчетный год  согласно муниципальной программе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расходы на отчетную дату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«Поддержка МБУ «Старотитаровский  КСЦ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й программы «Развитие культуры Старотита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рюкского района» на 2017 год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/>
              <w:t>собственные средства бюджета поселения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з федеральн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69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вершенствование деятельности МБУ «Старотитаровский КСЦ» по предоставлению муниципальных услуг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муниципальной программы </w:t>
            </w:r>
            <w:r>
              <w:rPr>
                <w:b/>
              </w:rPr>
              <w:t>«Развитие культуры</w:t>
            </w:r>
            <w:r>
              <w:rPr>
                <w:b/>
                <w:bCs/>
              </w:rPr>
              <w:t xml:space="preserve"> Старотитар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Темрюкского района» на 2017 год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3,3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3,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/>
              <w:t>собственные средства бюджета поселения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42,2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42,2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31,1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31,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51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 xml:space="preserve"> «Основные направления развития культуры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униципальной программы </w:t>
            </w:r>
            <w:r>
              <w:rPr>
                <w:b/>
              </w:rPr>
              <w:t>«Развитие культуры</w:t>
            </w:r>
            <w:r>
              <w:rPr>
                <w:b/>
                <w:bCs/>
              </w:rPr>
              <w:t xml:space="preserve"> Старотитар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Темрюкского района» на 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,5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,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112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/>
              <w:t>собственные средства бюджета поселения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0,5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0,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адровое обеспечение сферы культуры и искусства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муниципальной программы </w:t>
            </w:r>
            <w:r>
              <w:rPr>
                <w:b/>
              </w:rPr>
              <w:t>«Развитие культуры</w:t>
            </w:r>
            <w:r>
              <w:rPr>
                <w:b/>
                <w:bCs/>
              </w:rPr>
              <w:t xml:space="preserve"> Старотитар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Темрюкского района» н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/>
              <w:t>собственные средства бюджета поселения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418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Я.И.Хвост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59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Сведения</w:t>
        </w:r>
      </w:hyperlink>
      <w:r>
        <w:rPr>
          <w:b/>
          <w:sz w:val="28"/>
          <w:szCs w:val="28"/>
        </w:rPr>
        <w:t xml:space="preserve"> о внесенных за отчетный период изменениях в муниципальную программу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7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555"/>
        <w:gridCol w:w="1645"/>
        <w:gridCol w:w="579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авового акта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инятия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17 октября 2016 года  № 397 «Об утверждении муниципальной программы «Развитие культуры Старотитаровского сельского поселения Темрюкского района» на 2017 год»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12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4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17 октября 2016 года  № 397 «Об утверждении муниципальной программы «Развитие культуры Старотитаровского сельского поселения Темрюкского района» на 2017 го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1.2017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17 октября 2016 года  № 397 «Об утверждении муниципальной программы «Развитие культуры Старотитаровского сельского поселения Темрюкского района» на 2017 год»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7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35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17 октября 2016 года  № 397 «Об утверждении муниципальной программы «Развитие культуры Старотитаровского сельского поселения Темрюкского района» на 2017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17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78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17 октября 2016 года  № 397 «Об утверждении муниципальной программы «Развитие культуры Старотитаровского сельского поселения Темрюкского района» на 2017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017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32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17 октября 2016 года  № 397 «Об утверждении муниципальной программы «Развитие культуры Старотитаровского сельского поселения Темрюкского района» на 2017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17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89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1418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Я.И.Хвост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5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ценки эффективности муниципальной  программы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7 год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980"/>
        <w:gridCol w:w="1620"/>
        <w:gridCol w:w="1620"/>
        <w:gridCol w:w="3780"/>
      </w:tblGrid>
      <w:tr>
        <w:trPr/>
        <w:tc>
          <w:tcPr>
            <w:tcW w:w="36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, подпрограмм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реализации мероприят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оответствия запланированному уровню расходов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571500" cy="16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596265" cy="16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609600" cy="16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27368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23" r="-12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2286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8" t="-223" r="-15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7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Я.И.Хвостик</w:t>
      </w:r>
    </w:p>
    <w:sectPr>
      <w:headerReference w:type="default" r:id="rId15"/>
      <w:type w:val="nextPage"/>
      <w:pgSz w:orient="landscape" w:w="16838" w:h="11906"/>
      <w:pgMar w:left="1134" w:right="1134" w:gutter="0" w:header="70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sz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cs="Times New Roman"/>
      <w:b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сноски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9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u w:val="single"/>
      <w:lang w:val="en-US" w:bidi="ar-SA"/>
    </w:rPr>
  </w:style>
  <w:style w:type="character" w:styleId="Style20">
    <w:name w:val="Подзаголовок Знак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">
    <w:name w:val="st"/>
    <w:basedOn w:val="Style12"/>
    <w:qFormat/>
    <w:rPr>
      <w:rFonts w:cs="Times New Roman"/>
    </w:rPr>
  </w:style>
  <w:style w:type="character" w:styleId="Style21">
    <w:name w:val="Гипертекстовая ссылка"/>
    <w:basedOn w:val="Style12"/>
    <w:qFormat/>
    <w:rPr>
      <w:rFonts w:cs="Times New Roman"/>
      <w:b/>
      <w:bCs/>
      <w:color w:val="106BBE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ind w:left="300" w:right="100" w:hanging="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16DK7O" TargetMode="External"/><Relationship Id="rId4" Type="http://schemas.openxmlformats.org/officeDocument/2006/relationships/hyperlink" Target="consultantplus://offline/ref=81C534AC1618B38338B7138DDEB14344F59B417381706259B468524054C32ECBB30FCA5546109B5D4A4FB16DK3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1C534AC1618B38338B7138DDEB14344F59B417381706259B468524054C32ECBB30FCA5546109B5D4A4FBD6DK2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5:00Z</dcterms:created>
  <dc:creator>Evdokimova Irina Alekseevna</dc:creator>
  <dc:description/>
  <cp:keywords/>
  <dc:language>en-US</dc:language>
  <cp:lastModifiedBy>анатольевна инга</cp:lastModifiedBy>
  <cp:lastPrinted>2014-09-16T09:37:00Z</cp:lastPrinted>
  <dcterms:modified xsi:type="dcterms:W3CDTF">2018-03-28T12:14:00Z</dcterms:modified>
  <cp:revision>85</cp:revision>
  <dc:subject/>
  <dc:title>ПРИЛОЖЕНИЕ №1</dc:title>
</cp:coreProperties>
</file>