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8.10.2019 г.                                                                                        № 306</w:t>
      </w:r>
      <w:r>
        <w:rPr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9 месяцев 2019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,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9 месяцев 2019  года по доходам в сумме 36459,0 тысяч рублей и по расходам в сумме 34812,9  тысяч рублей, по источникам внутреннего финансирования  дефицита  бюджета   в  сумме 1 646,2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9 месяцев 2019 года (приложение 1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9 месяцев  2019 года (приложение 2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9 месяцев 2019 года (приложение 3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)</w:t>
      </w:r>
      <w:r>
        <w:rPr/>
        <w:t xml:space="preserve"> </w:t>
      </w:r>
      <w:r>
        <w:rPr>
          <w:szCs w:val="28"/>
        </w:rPr>
        <w:t>расходов бюджета Старотитаровского сельского поселения Темрюкского района по исполнению муниципальных программ за 9 месяцев 2019 года (приложение 4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)</w:t>
      </w:r>
      <w:r>
        <w:rPr/>
        <w:t xml:space="preserve"> </w:t>
      </w:r>
      <w:r>
        <w:rPr>
          <w:szCs w:val="28"/>
        </w:rPr>
        <w:t>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9 месяцев 2019 года (приложение 5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Л.В.Кубра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фициально опубликовать (разместить) настоящее постановление в периодическом печатном издании  газете Темрюкского района «Тамань» 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6:47:00Z</cp:lastPrinted>
  <dcterms:modified xsi:type="dcterms:W3CDTF">2019-10-29T05:17:00Z</dcterms:modified>
  <cp:revision>81</cp:revision>
  <dc:subject/>
  <dc:title>                                                          </dc:title>
</cp:coreProperties>
</file>