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26.04.2013 года</w:t>
      </w:r>
      <w:r>
        <w:rPr>
          <w:sz w:val="28"/>
          <w:szCs w:val="28"/>
        </w:rPr>
        <w:t>__ № __</w:t>
      </w:r>
      <w:r>
        <w:rPr>
          <w:sz w:val="28"/>
          <w:szCs w:val="28"/>
          <w:u w:val="single"/>
        </w:rPr>
        <w:t>109</w:t>
      </w:r>
      <w:r>
        <w:rPr>
          <w:sz w:val="28"/>
          <w:szCs w:val="28"/>
        </w:rPr>
        <w:t>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обращений граждан в администрации Старотитаровского сельского поселения Темрюкского района</w:t>
      </w:r>
    </w:p>
    <w:p>
      <w:pPr>
        <w:pStyle w:val="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List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Порядок рассмотрения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(далее — Порядок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>сов граждан, результативности и качества рассмотрения обращений граждан и определяет сроки и последовательность действий  при рассмотрении письменных (в том числе электронных) и устных обращений, а также взаи</w:t>
      </w:r>
      <w:r>
        <w:rPr>
          <w:rFonts w:cs="Times New Roman" w:ascii="Times New Roman" w:hAnsi="Times New Roman"/>
          <w:sz w:val="28"/>
          <w:szCs w:val="28"/>
        </w:rPr>
        <w:t>модействие администрации муниципального образования Темрюкский район с органами местного самоуправления муниципальных образований в составе муниципального образования Темрюкский район при рассмотрении обращений граждан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рассмотрения обращений граждан осуществляется в соответствии с: 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  <w:tab/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9 февраля 2009 года № 8-ФЗ «Об обеспечении доступа к информации о деятельности  государственных органов и органов местного самоуправления»;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7 июля 2006 года № 152-ФЗ «О персональных данных»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Законом Краснодарского края от 16 июля 2010 года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Уставом Старотитаровского сельского поселения Темрюкского район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 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 26 июня 2012 года № 174 «Об утверждении регламент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»;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общем отделе администрации Старотитаровского сельского поселения Темрюкского района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Старотитаровского сельского поселения Темрюкского района от 07 мая 2010 года № 36 «</w:t>
      </w:r>
      <w:r>
        <w:rPr>
          <w:rFonts w:cs="Times New Roman" w:ascii="Times New Roman" w:hAnsi="Times New Roman"/>
          <w:spacing w:val="2"/>
          <w:sz w:val="28"/>
          <w:szCs w:val="28"/>
        </w:rPr>
        <w:t>Об утверждении  Инструкции по делопроизводству в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».         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Действие Порядк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4. В администрации Старотитаровского сельского поселения Темрюкского района обращения граждан рассматриваются в пределах компетенции</w:t>
      </w:r>
      <w:r>
        <w:rPr/>
        <w:t>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.5. Организационно-методическое обеспечение в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общим отделом по (далее –  общий отдел)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 соответствии с Положением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орядок рассмотрения обращений граждан основывается на принципах гласности и открытости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Информирования граждан о порядке </w:t>
      </w:r>
    </w:p>
    <w:p>
      <w:pPr>
        <w:pStyle w:val="3"/>
        <w:ind w:lef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формирование граждан о порядке рассмотрения обращений осуществляется в устной либо письменной форм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требования к информированию граждан о порядке рассмотрения обращений: достоверность представляемой инфо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 порядке рассмотрения обращений  граждане обращаются:</w:t>
      </w:r>
    </w:p>
    <w:p>
      <w:pPr>
        <w:pStyle w:val="2"/>
        <w:ind w:left="0" w:firstLine="5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чно в общий отдел администрации Старотитаровского сельского поселения Темрюкского района</w:t>
      </w:r>
      <w:r>
        <w:rPr/>
        <w:t>;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о телефону в общий отдел и приемную администрации Старотитаровского сельского поселения Темрюкского района; 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исьменно (почтой, электронной почтой, по каналам факсимильной связи) в администрацию Старотитаровского сельского поселения Темрюкского района.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орядке рассмотрения обращений представляется непосредственно в общем отделе, с использованием телефонной связи, посредством публикации в средствах массовой информации (в том числе путем размещения информации о почтовых адресах, справочных телефонах,  </w:t>
      </w:r>
    </w:p>
    <w:p>
      <w:pPr>
        <w:pStyle w:val="TextBody"/>
        <w:spacing w:before="0" w:after="0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х сайтов в сети «Интернет», адресах электронной почты, режиме работы общего отдела администрации Старотитаровского сельского поселения Темрюкского района (приложение № 1), графике личного приема граждан на официальном сайте администрации Старотитаровского сельского поселения Темрюкского района, в сети «Интернет», на информационных стендах в администрации Старотитаровского сельского поселения Темрюкского района, в средствах массовой информации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администрации Старотитаровского сельского поселения Темрюкского района, в доступном для обозрения месте, размещается вывеска, содержащая </w:t>
      </w:r>
      <w:r>
        <w:rPr>
          <w:rFonts w:cs="Times New Roman" w:ascii="Times New Roman" w:hAnsi="Times New Roman"/>
          <w:spacing w:val="1"/>
          <w:sz w:val="28"/>
          <w:szCs w:val="28"/>
        </w:rPr>
        <w:t>информацию о режиме работы   общего отдела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бочие места специалистов администрации, осуществляющих работу с обращениями граждан, оборудуются компьютерами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ющей организовать работу с обращениями граждан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Отдел оборудуется стульями, столом; заявители обеспечиваются канцелярскими принадлежностями. 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На информационном стенде размещаются: Порядок работы с обращениями граждан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ексты федеральных и краевых законов и других нормативных актов, определяющих порядок рассмотрения обращений граждан; образец заполнения обращения; адрес (в том числе электронной почты), телефоны и график работы; информация о порядке рассмотрения отдельных обращений; график приема граждан руководителям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Специалисты администрации, осуществляющие личный прием, обеспечиваются настольной табличкой либо бейджем, содержащим сведения о его фамилии, </w:t>
      </w:r>
      <w:r>
        <w:rPr>
          <w:rFonts w:cs="Times New Roman" w:ascii="Times New Roman" w:hAnsi="Times New Roman"/>
          <w:spacing w:val="1"/>
          <w:sz w:val="28"/>
          <w:szCs w:val="28"/>
        </w:rPr>
        <w:t>имени, отчестве и должност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При информировании о порядке рассмотрения обращений, ответах на телефонные звонки и устные обращения специалист администрации 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специалист администрации называет наименование отдела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>, фамилию, имя, отчество, замещаемую должность.</w:t>
      </w:r>
    </w:p>
    <w:p>
      <w:pPr>
        <w:pStyle w:val="2"/>
        <w:tabs>
          <w:tab w:val="clear" w:pos="708"/>
          <w:tab w:val="left" w:pos="0" w:leader="none"/>
        </w:tabs>
        <w:ind w:left="0" w:firstLine="93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тветственность за организацию работы по рассмотрению обращений граждан в отделах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злагается на руководителей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ссмотрение обращений, в том числе оказание юридической помощи, осуществляется бесплатно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роки  рассмотрения обращений граждан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бращения, поступившие в администрацию Старотитаровского </w:t>
      </w:r>
    </w:p>
    <w:p>
      <w:pPr>
        <w:pStyle w:val="4"/>
        <w:ind w:left="0"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по компетенции в письменной форме или в форме электронного документа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>срок исчисляется от даты регистрации обращения в общем  отделе до даты направления ответа заявителю. Срок рассмотрения обращения, направленного с неконтрольным поручением в администрацию Старотитаровского сельского поселения Темрюк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исчисляется с даты его регистрации в указанных органах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5"/>
          <w:sz w:val="28"/>
          <w:szCs w:val="28"/>
        </w:rPr>
        <w:t>4. В исключительных случаях, а также в случае направления запроса в другие государственные органы, глава поселения</w:t>
      </w:r>
      <w:r>
        <w:rPr>
          <w:rFonts w:cs="Times New Roman" w:ascii="Times New Roman" w:hAnsi="Times New Roman"/>
          <w:sz w:val="28"/>
          <w:szCs w:val="28"/>
        </w:rPr>
        <w:t xml:space="preserve">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нованием необходимости продления срока и представляет ее главе поселения не менее </w:t>
      </w:r>
      <w:r>
        <w:rPr>
          <w:rFonts w:cs="Times New Roman" w:ascii="Times New Roman" w:hAnsi="Times New Roman"/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"/>
        <w:ind w:left="0" w:firstLine="93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сполнители несут ответственность за соблюдение сроков рассмотрения обращений и качество подготовленной информации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Контроль за соблюдением сроков рассмотрения обращений граждан, по которым администрацией Старотитаровского сельского поселения Темрюкского района запраш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общий отдел.</w:t>
      </w:r>
    </w:p>
    <w:p>
      <w:pPr>
        <w:pStyle w:val="4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ветственность специалистов при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и обращений 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специалиста, работающего с обращением. Не </w:t>
      </w:r>
    </w:p>
    <w:p>
      <w:pPr>
        <w:pStyle w:val="3"/>
        <w:ind w:left="0"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  <w:softHyphen/>
      </w:r>
      <w:r>
        <w:rPr>
          <w:rFonts w:cs="Times New Roman" w:ascii="Times New Roman" w:hAnsi="Times New Roman"/>
          <w:sz w:val="28"/>
          <w:szCs w:val="28"/>
        </w:rPr>
        <w:t>щихся в обращении, при направлении письменного обращения специалисту, в компетенцию которого входит решение поставленных в обращении вопрос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ециалисты, работающие с обращениями граждан, несут установленную законодательством ответственность за сохр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уходе в отпуск, исполнитель обязан передать все имеющиеся у него на исполнении обращения по акту временно замещаю</w:t>
        <w:softHyphen/>
        <w:t>щему его специалисту. При освобождении от замещаемой должности исполнитель обязан сдать все числящиеся за ним обращения по акту, специалисту, 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енному за работу с обращениями граждан.</w:t>
      </w:r>
    </w:p>
    <w:p>
      <w:pPr>
        <w:pStyle w:val="4"/>
        <w:ind w:left="0" w:firstLine="935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4"/>
        <w:ind w:left="0" w:firstLine="935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ем и первичная обработка </w:t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х обращений граждан 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снование для начала первичной обработки — поступление в администрацию Старотитаровского сельского поселения Темрюкского района письменного обращения.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и факсимильной связ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бращения на имя главы Старотитаровского сельского поселения Темрюкского района, поступающие в общий отдел администрации Старотитаровского сельского поселения Темрюкского района по почте проверяютс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ычный запах, особенности оформления и другое) специалист, получивший корреспонденцию, сообщает о нем  непосредственному руководителю (начальнику общего отдела).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сле вскрытия конверта проверяется наличие в нем письменных вложений. Если в конверте отсутствует письменное вложение,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>. Письма, поступившие в общий отдел администрации Старотитаровского сельского поселения Темрюкского района, передаются главе Старотитаровского сельского поселения для изучения и наложения резолюции, после чего регистрируются в общем отдел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К тексту письма подкладывается конверт, который хранится </w:t>
      </w:r>
    </w:p>
    <w:p>
      <w:pPr>
        <w:pStyle w:val="2"/>
        <w:ind w:left="0" w:firstLine="935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6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регистрируются в общем отделе администрации Старотитаровского сельского поселения в журнале регистрации поступающий документов. </w:t>
      </w:r>
    </w:p>
    <w:p>
      <w:pPr>
        <w:pStyle w:val="Normal"/>
        <w:shd w:fill="FFFFFF" w:val="clear"/>
        <w:ind w:right="22" w:firstLine="900"/>
        <w:jc w:val="both"/>
        <w:rPr/>
      </w:pPr>
      <w:r>
        <w:rPr>
          <w:sz w:val="28"/>
          <w:szCs w:val="28"/>
        </w:rPr>
        <w:t>5.7.</w:t>
      </w:r>
      <w:r>
        <w:rPr>
          <w:spacing w:val="-6"/>
          <w:sz w:val="28"/>
          <w:szCs w:val="28"/>
        </w:rPr>
        <w:t xml:space="preserve"> Поступившие в адрес руководителей администрации письма  с пометкой «лично», правильно указанными фамилией, инициалами и должностью, передаются им без вскрытия и регистрации. В случаях, когда такие письма руководителем классифицируются как обращения, последний возвращает письмо в общий отдел  для регистрации в установленном порядке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8. Обработка обращений граждан, поступивших по каналам факсимильной и электронной связи, осуществляется аналогично письменным обращ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м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. Письменные обращения на имя главы </w:t>
      </w:r>
      <w:r>
        <w:rPr>
          <w:rFonts w:cs="Times New Roman" w:ascii="Times New Roman" w:hAnsi="Times New Roman"/>
          <w:spacing w:val="2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ставленные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spacing w:val="2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втором или лицом, представляющим его интересы, принимаются специалистом общего отде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исьменное обращение составляется в произвольной форме рукописным или машинописным  способом и в обязательном порядке должно содержать: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наименование муниципального органа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фамилию, имя, отчество (последнее – при наличии) заявителя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чтовый адрес заявителя, на который должен быть направлен ответ либо уведомление о переадресации обращения;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дрес электронной почты, если ответ должен быть направлен в форме электронного документа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уть предложения, заявления жалобы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личную подпись, дату написания.</w:t>
      </w:r>
    </w:p>
    <w:p>
      <w:pPr>
        <w:pStyle w:val="2"/>
        <w:ind w:left="0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Не принимаются обращения, не содержащие фамилии гражданина и почтового адреса. На копии обраще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ется штамп – уведомление о поступлении обращения в администрацию </w:t>
      </w:r>
      <w:r>
        <w:rPr>
          <w:rFonts w:cs="Times New Roman" w:ascii="Times New Roman" w:hAnsi="Times New Roman"/>
          <w:spacing w:val="2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с указаниями даты  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.</w:t>
      </w:r>
    </w:p>
    <w:p>
      <w:pPr>
        <w:pStyle w:val="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страция обращений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се поступающие в администрацию </w:t>
      </w:r>
      <w:r>
        <w:rPr>
          <w:rFonts w:cs="Times New Roman" w:ascii="Times New Roman" w:hAnsi="Times New Roman"/>
          <w:spacing w:val="2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исьменные обращения граждан регистрируются в журнале регистрации письменных обращений гражд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5) в течение трех дней с даты их поступлени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нформация о персональных данных авторов письменных обращений, и обращений, направленных в электронном виде, храниться и обрабатывается с соблюдением требований Российского законодательства о персональных данных.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обращений в день, предшествующий праздничным или выходным дням, их регистрация может производиться в </w:t>
      </w:r>
      <w:r>
        <w:rPr>
          <w:rFonts w:cs="Times New Roman" w:ascii="Times New Roman" w:hAnsi="Times New Roman"/>
          <w:spacing w:val="1"/>
          <w:sz w:val="28"/>
          <w:szCs w:val="28"/>
        </w:rPr>
        <w:t>рабочий день, следующий за праздничными или выходными днями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обращений ежегодно начинается с номера 1 и ведется в хронологическом порядке.</w:t>
      </w:r>
    </w:p>
    <w:p>
      <w:pPr>
        <w:pStyle w:val="3"/>
        <w:ind w:left="0" w:firstLine="85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На первой странице письма в правом нижнем углу либо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 проставляется регистрационный штамп с указанием даты поступления и регистрационного номера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журнал регистрации  вносятся: </w:t>
      </w:r>
    </w:p>
    <w:p>
      <w:pPr>
        <w:pStyle w:val="4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. Если почтовый адрес отсутствует, а указан только электронный адрес заявителя, в адресную строку вносится запись: «Без точного адреса»;</w:t>
      </w:r>
    </w:p>
    <w:p>
      <w:pPr>
        <w:pStyle w:val="4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циальное положение и льготная категория (в случае наличия)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, откуда поступило обращение (из Администрации Президента Российской Федерации, администрации Краснодарского края, Законодательного Собрания Краснодарского к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т. д.), дата, исходящий номер сопроводительного письма; доставлено лично либо через посредника; </w:t>
      </w:r>
    </w:p>
    <w:p>
      <w:pPr>
        <w:pStyle w:val="4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повторности или многократности обраще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обращения, которое должно быть четким, отражать его суть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ка обращения;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 проект резолюции главы Старотитаровского сельского поселения, которому обращение направляется на рассмотрение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указываются сроки исполнения поручения.</w:t>
      </w:r>
    </w:p>
    <w:p>
      <w:pPr>
        <w:pStyle w:val="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 Учет обращений производится по фамилии заявителя.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. При регистрации коллективных обращений (обращений, подписанных двумя или более авторами) 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и други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При регистрации проставляется отметка «коллективное»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 xml:space="preserve">подписей   регистрируются     по     названию      организации,     предприятия, 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(заведения), из которых они поступили (коллектив МБОУ СОШ № 6)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И.О.» отмечаются две фамилии: Иванов, Петр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Если заявитель не указал своей фамилии, то при регистрации вносится запись «без подписи»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1"/>
          <w:sz w:val="28"/>
          <w:szCs w:val="28"/>
        </w:rPr>
        <w:t>8. 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ращению во время рассмотрения и архивного хранения. При рассмотрении обращения заявитель имеет право предоставлять дополнительные документы и материалы либо обращаться с просьбой об их истребовании, в том числе в электронной форме.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9. Все поступившие обращения граждан в администрацию Старотитаровского сельского поселения Темрюкского района ставятся на контроль.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Направление обращений на рассмотрение</w:t>
      </w:r>
    </w:p>
    <w:p>
      <w:pPr>
        <w:pStyle w:val="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Основание для направления обращений на рассмотрение - </w:t>
      </w:r>
      <w:r>
        <w:rPr>
          <w:rFonts w:cs="Times New Roman" w:ascii="Times New Roman" w:hAnsi="Times New Roman"/>
          <w:spacing w:val="1"/>
          <w:sz w:val="28"/>
          <w:szCs w:val="28"/>
        </w:rPr>
        <w:t>регистрация обращения в журнале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Специалист общего отдела администрации Старотитаровского сельского поселения Темрюкского района, рассматривает почту, представляет обращение  главе   Старотитаровского сельского поселения Темрюкского района для принятия решения о ходе рассмотрения. Затем обращение с резолюцией главы Старотитаровского сельского поселения Темрюкского района направляется на исполнение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, с выходом (выездом) на место, с участием заявителя, с проведением собрания и другие.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Письменные обращения, содержащие вопросы, решение которых не входит в компетенцию администрации Старотитаровского сельского поселения Темрюкского района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В случае если решение поставленных в письменном обращении вопросов относится к компетенции нескольких органов или должностных лиц, копия обращения в течение семи дней со дня регистрации напра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>в соответствующие органы или соответствующим должностным лица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Если в поручении по рассмотрению обращения указано несколько исполнителей, то оригинал обращения направляется первому </w:t>
      </w:r>
    </w:p>
    <w:p>
      <w:pPr>
        <w:pStyle w:val="List"/>
        <w:ind w:left="0" w:firstLine="935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9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сполнителю, который обобщает материал и готовит  информацию главе и заявителю, всем остальным соисполнителя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В случае если обращение направлено не по принадлежности, исполнитель в пятидневный срок возвращает его в общий отдел администрации Старотитаровского сельского поселения Темрюкского района с мотивированной служебной запиской на имя главы. В записке указывается орган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ное лицо, в чью компетенцию входит решение поднимаемых в обращении вопросов.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передача обращения от одного исполнителя к другому, минуя общий отдел.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7. </w:t>
      </w:r>
      <w:r>
        <w:rPr>
          <w:rFonts w:cs="Times New Roman" w:ascii="Times New Roman" w:hAnsi="Times New Roman"/>
          <w:sz w:val="28"/>
          <w:szCs w:val="28"/>
        </w:rPr>
        <w:t>Если обращение в администрацию Старотитаровского сельского поселения Темрюкского района направлено не по территориальной принадлежности (из администрации Краснодарского края, законодательного органа  Краснодарского края), специалист общего отдела регистрирует обращение, затем направляет обращение автору с сопроводительным письмом о необходимости направления обращения по принадлежности, либо по согласованию  с ними направляет обращение с сопроводительным письмом по принадлежности. Заявителю направляется уведомление о переадресации его обращения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В администрации Старотитаровского сельского поселения Темрюкского района не</w:t>
        <w:softHyphen/>
        <w:t xml:space="preserve">посредственные исполнители определяются главой Старотитаровского сельского поселения Темрюкского райо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учение главы должно содержать: фамилии и инициалы лиц, которым дается поручение, лаконично сформулированный текст, </w:t>
      </w:r>
      <w:r>
        <w:rPr>
          <w:rFonts w:cs="Times New Roman" w:ascii="Times New Roman" w:hAnsi="Times New Roman"/>
          <w:sz w:val="28"/>
          <w:szCs w:val="28"/>
        </w:rPr>
        <w:t>предписывающий действия, порядок и срок исполнения, подпись руководителя. Поручение может состоять из нескольких частей, предпи</w:t>
        <w:softHyphen/>
        <w:t>сывающих каждому исполнителю самостоятельное действие, порядок и срок исполнения поручени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Запрещается направлять жалобу на рассмотрение в отделы администрации Старотитаровского сельского поселения Темрюкского района,  или должностному лицу, решение или действие (бездействие) которых обжалуется. В случае если в обращении обжалуется решение или действие (безд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ие)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ли должностного лица, в компетенцию которых входит решение поставленных в обращении вопросов, </w:t>
      </w:r>
      <w:r>
        <w:rPr>
          <w:rFonts w:cs="Times New Roman" w:ascii="Times New Roman" w:hAnsi="Times New Roman"/>
          <w:sz w:val="28"/>
          <w:szCs w:val="28"/>
        </w:rPr>
        <w:t>жалоба возвращается гражданину с разъяснениями его права обжаловать соответствующее решение или действие (бездействие) в устан</w:t>
      </w:r>
      <w:r>
        <w:rPr>
          <w:rFonts w:cs="Times New Roman" w:ascii="Times New Roman" w:hAnsi="Times New Roman"/>
          <w:spacing w:val="2"/>
          <w:sz w:val="28"/>
          <w:szCs w:val="28"/>
        </w:rPr>
        <w:t>овленном порядке в суде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В случае если текст письменного обращения не поддается прочтению, ответ на обращение не дается, и оно не подлежит направлению на рассмотрение, о чем в течение семи дней со дня регистрации обращения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 (приложение № 6)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Жалоб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е главе муниципального  образования Темрюкский район  на правоохранительные и судебные органы,  в  том чи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</w:t>
      </w:r>
    </w:p>
    <w:p>
      <w:pPr>
        <w:pStyle w:val="2"/>
        <w:ind w:left="0"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даются разъяснения о необходимости  направления обращения в правоохранительные органы.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4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Рассмотрение обращений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снование для начала рассмотрения обращения – получение исполнителем поручения по рассмотрению письменного обращени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Если поручение дано одновременно нескольким исполнителям, то работу по рассмотрению обращения координирует лицо, отмеченное в поручении пометкой «свод», им обобщаются материалы, готовится и направляется ответ заявителю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Темрюк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администрации Краснодарского края, Законодательному Собранию Краснодарского края, прокуратуру, СМИ. Соисполнители не позднее пяти дней до истечения срока исполнения обращения обязаны предста</w:t>
        <w:softHyphen/>
      </w:r>
      <w:r>
        <w:rPr>
          <w:rFonts w:cs="Times New Roman" w:ascii="Times New Roman" w:hAnsi="Times New Roman"/>
          <w:sz w:val="28"/>
          <w:szCs w:val="28"/>
        </w:rPr>
        <w:t>вить ответственному исполнителю все необходимые материалы для обобщения и подготовки ответа. При этом персональную ответствен</w:t>
        <w:softHyphen/>
        <w:t xml:space="preserve">ность за рассмотрение обращения несут все исполнители. При отсутствии пометки «свод» ответ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правляет каждый исполнитель. 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нитель при рассмотрении обращения: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 установленном законодательством порядке запрашивает, в том числе в электронной форме, необходимые для рассмотрения обращения документы и материалы, встречается с заявителем для уточнения сути обращения;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ind w:left="0" w:firstLine="93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— по одному и тому же вопросу, по которому заявителю давались исчерпывающие ответы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Письма с просьбами о личном приеме главой Старотитаровского сельского поселения Темрюкского района 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  главой    Старотитаровского    сельского   поселения   Темрюкского </w:t>
      </w:r>
    </w:p>
    <w:p>
      <w:pPr>
        <w:pStyle w:val="2"/>
        <w:ind w:left="0"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Обращение, содержащее в адресной части обращения пометку «лично», рассматривается на общих основаниях в соответствии с настоящим </w:t>
      </w:r>
      <w:r>
        <w:rPr>
          <w:rFonts w:cs="Times New Roman" w:ascii="Times New Roman" w:hAnsi="Times New Roman"/>
          <w:spacing w:val="-9"/>
          <w:sz w:val="28"/>
          <w:szCs w:val="28"/>
        </w:rPr>
        <w:t>Порядк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настоящим Порядком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,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Старотитаровского сельского поселения Темрюкского района на основании служебной записки исполнителя, рассматривающего обращение или специалиста общего отдела (приложение № 7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>переписки в 30-дневный срок со дня регистрации обращения направляется автору за подписью главы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"/>
        <w:ind w:left="0"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отде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журнале регистраци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начальником отдела 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 (приложение № 8)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1. Результат рассмотрения обращения является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Контроль за рассмотрением обращений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 за рассмотрением обращений граждан в администрации Старотитаровского сельского поселения Темрюкского района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"/>
        <w:ind w:left="0"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  за   исполнением    поручений   по   обращениям  граждан </w:t>
      </w:r>
    </w:p>
    <w:p>
      <w:pPr>
        <w:pStyle w:val="4"/>
        <w:ind w:left="0" w:firstLine="851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2</w:t>
      </w:r>
    </w:p>
    <w:p>
      <w:pPr>
        <w:pStyle w:val="4"/>
        <w:ind w:left="0"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4"/>
        <w:ind w:left="0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ключает:  </w:t>
      </w:r>
    </w:p>
    <w:p>
      <w:pPr>
        <w:pStyle w:val="4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 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ем о ходе и состоянии исполнения поручений по обращения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  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нятие обращений с контрол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Решение о постановке исполненных обращений на контроль в администрации </w:t>
      </w:r>
      <w:r>
        <w:rPr>
          <w:rFonts w:cs="Times New Roman" w:ascii="Times New Roman" w:hAnsi="Times New Roman"/>
          <w:spacing w:val="-5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главой </w:t>
      </w:r>
      <w:r>
        <w:rPr>
          <w:rFonts w:cs="Times New Roman" w:ascii="Times New Roman" w:hAnsi="Times New Roman"/>
          <w:spacing w:val="-5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предло</w:t>
      </w:r>
      <w:r>
        <w:rPr>
          <w:rFonts w:cs="Times New Roman" w:ascii="Times New Roman" w:hAnsi="Times New Roman"/>
          <w:spacing w:val="-4"/>
          <w:sz w:val="28"/>
          <w:szCs w:val="28"/>
        </w:rPr>
        <w:t>жениям начальника общего отдел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На особый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особый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 в Старотитаровском сельском поселении Темрюкского района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, поступающие из администрации муниципального образования Темрюкский район,  ставятся на особый контроль, в том числе с целью получения материалов для ежеквартальных отчетов о рассмотрении обращений граждан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Старотитаровского сельского поселения Темрюкского района, </w:t>
      </w:r>
      <w:r>
        <w:rPr>
          <w:rFonts w:cs="Times New Roman" w:ascii="Times New Roman" w:hAnsi="Times New Roman"/>
          <w:sz w:val="28"/>
          <w:szCs w:val="28"/>
        </w:rPr>
        <w:t>осуществляется специалистом общего отдела.</w:t>
      </w:r>
    </w:p>
    <w:p>
      <w:pPr>
        <w:pStyle w:val="TextBody"/>
        <w:spacing w:before="0" w:after="0"/>
        <w:ind w:firstLine="9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бращения, по которым администрацией муниципального  образования Темрюкский район запрашивается информация о результатах рассмотрения, после исполнения подлежат возврату со всеми материалами в  отдел по работе с обращениями. При этом в ответе на бланке указывается </w:t>
      </w:r>
      <w:r>
        <w:rPr>
          <w:rFonts w:cs="Times New Roman" w:ascii="Times New Roman" w:hAnsi="Times New Roman"/>
          <w:spacing w:val="-3"/>
          <w:sz w:val="28"/>
          <w:szCs w:val="28"/>
        </w:rPr>
        <w:t>номер и дата регистрации письма в администрац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требованные согласно поручению материалы. В деле у исполнителя остаются копия поручения, копия обращения, копия ответа на поручени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пия ответа заявителю и сопутствующие рассмотрению обращения материалы. </w:t>
      </w:r>
    </w:p>
    <w:p>
      <w:pPr>
        <w:pStyle w:val="List"/>
        <w:ind w:left="0" w:firstLine="93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6. Ответы на обращения в администрации </w:t>
      </w:r>
      <w:r>
        <w:rPr>
          <w:rFonts w:cs="Times New Roman" w:ascii="Times New Roman" w:hAnsi="Times New Roman"/>
          <w:spacing w:val="-5"/>
          <w:sz w:val="28"/>
          <w:szCs w:val="28"/>
        </w:rPr>
        <w:t>Старотитаровского сельского поселения Темрюк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оформляются исполнителями за подписью глав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Если в ответе, указывается, что вопрос, поставленный заявителем, будет решен в течение определенного времени, обращение ставится  на дополнительный         контроль.        Продолжительность      допол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льного </w:t>
      </w:r>
    </w:p>
    <w:p>
      <w:pPr>
        <w:pStyle w:val="TextBody"/>
        <w:spacing w:before="0" w:after="0"/>
        <w:ind w:firstLine="851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3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ссмотрения не превышает 30 дней.</w:t>
      </w:r>
    </w:p>
    <w:p>
      <w:pPr>
        <w:pStyle w:val="2"/>
        <w:ind w:left="0" w:firstLine="93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Ответы на обращения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Рассмотрение обращения завершается подготовкой ответа и направлением его заявителю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Запрещается направлять гражданам ответы с исправлениями, ошибками (в том числе в реквизитах)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"/>
        <w:tabs>
          <w:tab w:val="clear" w:pos="708"/>
          <w:tab w:val="left" w:pos="935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шение о возврате на повторное рассмотрение принимается главой Старотитаровского сельского поселения Темрюкского района, </w:t>
      </w:r>
      <w:r>
        <w:rPr>
          <w:rFonts w:cs="Times New Roman" w:ascii="Times New Roman" w:hAnsi="Times New Roman"/>
          <w:sz w:val="28"/>
          <w:szCs w:val="28"/>
        </w:rPr>
        <w:t>начальником общего отдела.</w:t>
      </w:r>
    </w:p>
    <w:p>
      <w:pPr>
        <w:pStyle w:val="4"/>
        <w:ind w:left="0" w:firstLine="93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"/>
        <w:ind w:left="0" w:firstLine="93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Обращение, на которое дается промежуточный ответ (продление сроков рассмотрения), в архив не направляется  до окончательного разрешения вопросов, поднимаемых в нем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9.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ы заявителям подписываются глав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0. Ответы на обращения, поступившие из администрации муниципального образования Темрюкский район, по которым запрашивается 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результатах рассмотрения, подписываются главой </w:t>
      </w:r>
      <w:r>
        <w:rPr>
          <w:rFonts w:cs="Times New Roman" w:ascii="Times New Roman" w:hAnsi="Times New Roman"/>
          <w:spacing w:val="-2"/>
          <w:sz w:val="28"/>
          <w:szCs w:val="28"/>
        </w:rPr>
        <w:t>Старотитаровского сельского поселения Темрюк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"/>
        <w:tabs>
          <w:tab w:val="clear" w:pos="708"/>
          <w:tab w:val="left" w:pos="748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1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 (приложения № 9).</w:t>
      </w:r>
    </w:p>
    <w:p>
      <w:pPr>
        <w:pStyle w:val="4"/>
        <w:ind w:left="0"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 Ответ на обращение, поступившее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форме электронного документа, направляется в форме электронного документа по адресу электронной почты, </w:t>
      </w:r>
      <w:r>
        <w:rPr>
          <w:rFonts w:cs="Times New Roman" w:ascii="Times New Roman" w:hAnsi="Times New Roman"/>
          <w:spacing w:val="-4"/>
          <w:sz w:val="28"/>
          <w:szCs w:val="28"/>
        </w:rPr>
        <w:t>указанному в обращении, или в письменной форме по почтовому адресу, указанному в обращен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К примеру, </w:t>
      </w:r>
      <w:r>
        <w:rPr>
          <w:rFonts w:cs="Times New Roman" w:ascii="Times New Roman" w:hAnsi="Times New Roman"/>
          <w:sz w:val="28"/>
          <w:szCs w:val="28"/>
        </w:rPr>
        <w:t>«Ваши обращения, поступившие из администрации муниципального образования Темрюкский район, администрации Краснодарского края, Администра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5. В случае,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6. Остается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прав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"/>
        <w:ind w:left="0"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Style15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пециалист общего  отдела  в журнале регистрации письменных обращений граждан делаются записи о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"/>
        <w:ind w:left="0"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9. Максимальный срок регистрации и отправки ответа — не более одного дня со дня его подписани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. Хранение материалов рассмотрения  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Обращ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Старотитаровского сельского поселения Темрюкского района  запрашивается информация о результатах рассмотрения, хранятся в общем отделе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На хранение материалы рассмотрения обращений передаются после списания «в дело» автором поручений по их рассмотрению.</w:t>
      </w:r>
    </w:p>
    <w:p>
      <w:pPr>
        <w:pStyle w:val="4"/>
        <w:ind w:left="0"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Рассмотренное письменное обращение с поручением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информация о результатах рассмотрения обращения; 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ответа заявителю, а также (если имеются) копии промежуточных ответов, информация о продлении срока рассмотрения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 по рассмотрению обращ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исьменное обращение, приложения к нему (если они имеются), а также акты (если составлялись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; </w:t>
      </w:r>
    </w:p>
    <w:p>
      <w:pPr>
        <w:pStyle w:val="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запросы, материалы проверки по обращению (если она проводилась);</w:t>
      </w:r>
    </w:p>
    <w:p>
      <w:pPr>
        <w:pStyle w:val="TextBody"/>
        <w:spacing w:before="0" w:after="0"/>
        <w:jc w:val="both"/>
        <w:rPr/>
      </w:pPr>
      <w:r>
        <w:rPr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4. Материалы рассмотрения письменных обращений граждан формируются в папках в хронологическом  порядке.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Срок хранения обращений граждан с материалами по их рассмотрению — 5 лет. По истечении срока хранения дела подлежат уничтожению в установленном порядке.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 Организация личного приема граждан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. Прием посетителей в общем  отделе с понедельника по четверг с 8.00 до 16.00, в пятницу с 8.00 до 15.00 </w:t>
      </w:r>
      <w:r>
        <w:rPr>
          <w:rFonts w:cs="Times New Roman" w:ascii="Times New Roman" w:hAnsi="Times New Roman"/>
          <w:sz w:val="28"/>
          <w:szCs w:val="28"/>
        </w:rPr>
        <w:t xml:space="preserve"> (кроме выходных и праздничных дней), перерыв с 12.00 до 12.50. Прием граждан и организация личного приема главы Старотитаровского сельского поселения Темрюкского района, ведется  начальником  и специалистом общего отдела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рием граждан осуществляется в порядке очередности. В исключительных случаях возможен прием вне очереди по состоянию здоровья заявител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и приеме гражданин предъявляет документ, удостоверяющий его личност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4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кже при проявлении агрессии, неадекватного поведения. При необходимости может быть вызван оперативный дежурный или сотрудник полиции.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>каком порядке может быть рассмотрен поднятый вопрос. Он также вправе по договоренности направить заявителя на прием в соответству</w:t>
      </w:r>
      <w:r>
        <w:rPr>
          <w:rFonts w:cs="Times New Roman" w:ascii="Times New Roman" w:hAnsi="Times New Roman"/>
          <w:spacing w:val="2"/>
          <w:sz w:val="28"/>
          <w:szCs w:val="28"/>
        </w:rPr>
        <w:t>ющий отдел 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firstLine="9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, для рассмотрения поставленных заявителем вопросов, в общий отдел может быть приглашен специалист соответствующего отдела администрации </w:t>
      </w:r>
      <w:r>
        <w:rPr>
          <w:rFonts w:cs="Times New Roman" w:ascii="Times New Roman" w:hAnsi="Times New Roman"/>
          <w:spacing w:val="2"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6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явитель во время приема может оставить письменное обращение (на обращении ставится штамп о принятии), которое регистрируется,   и   дальнейшая   работа   с   ним   ведется   в   соответствии с </w:t>
      </w:r>
    </w:p>
    <w:p>
      <w:pPr>
        <w:pStyle w:val="TextBody"/>
        <w:spacing w:before="0" w:after="0"/>
        <w:ind w:firstLine="936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6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стоящим Порядком  рассмотрения письменных обращ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й.  При необходимости корреспонденция, полученная во время приема, рассматривается в первоочередном порядке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7. Начальник общего отдела по работе с обращениями производит запись граждан на личный прием (приложение №10) к главе Старотитаровского сельского поселения Темрюкского района. На каждого заявителя оформляется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(приложение № 11)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8. Личный прием граждан осуществляется главой Старотитаровского сельского поселения Темрюкского района, его заместителями</w:t>
      </w:r>
      <w:r>
        <w:rPr>
          <w:rFonts w:cs="Times New Roman" w:ascii="Times New Roman" w:hAnsi="Times New Roman"/>
          <w:spacing w:val="2"/>
          <w:sz w:val="28"/>
          <w:szCs w:val="28"/>
        </w:rPr>
        <w:t>, а также начальниками отделов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ри поступлении обращений, рассмотрение которых находится в их компетенции, согласно графику приема граждан по личным вопросам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9. График приема граждан в администрации Старотитаровского сельского поселения Темрюкского района утверждается главой Старотитаровского сельского поселения Темрюкского района и размещается на информационном стенде администрации Старотитаровского сельского поселения Темрюкского района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По окончании приема глава доводит до сведения заявителя свое решение или информирует его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рассмотрено его обращение по существу. Заявитель, при согласии с разъяснениями, полученными в ходе личного приема и результатами рассмотрения обращения, письменно оформляет согласие и ставит свою подпись в регистрационно-контрольной карточк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1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 Глава Старотитаровского сельского поселения Темрюкского района принимает решение о постановке вопроса на контроль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Карточка личного приема (при необходимости с приложениями к ней) 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на исполнение </w:t>
      </w:r>
      <w:r>
        <w:rPr>
          <w:rFonts w:cs="Times New Roman" w:ascii="Times New Roman" w:hAnsi="Times New Roman"/>
          <w:spacing w:val="2"/>
          <w:sz w:val="28"/>
          <w:szCs w:val="28"/>
        </w:rPr>
        <w:t>под роспи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4. Обращения, озвученные на личном приеме главы Старотитаровского сельского поселения Темрюкского района, рассматриваются в соответствии с настоящим Порядком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5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ные обращения, поступившие по телефону рассматриваются в соответствии с настоящим Порядком.</w:t>
      </w:r>
    </w:p>
    <w:p>
      <w:pPr>
        <w:pStyle w:val="Lis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2.17. Результатом приема является разъяснение по существу вопроса, с которым обратился гражданин, либо принятие  главой  поселения, решения </w:t>
      </w:r>
    </w:p>
    <w:p>
      <w:pPr>
        <w:pStyle w:val="List"/>
        <w:ind w:lef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List"/>
        <w:ind w:lef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ставленному вопросу, либо направление поручения по рассмотрению заявления в уполномоченный орган.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рганизация рассмотрения обращений, поступивших по телефону «Горячая линия» администрации Старотитаровского сельского поселения Темрюк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се звонки, поступающие на телефон «Горячая линия»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фиксируются  дежурным специалис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2. Информация о персональных данных авторов обращений, поступивших на  телефон «Горячая линия» администрации Старотитаровского сельского поселения Темрюкского района, хранится и обрабатывается с соблюдением требований российского законодательства о персональных дан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Регистрация и учет устных обращений граждан, поступивших по  телефону «Горячая линия» админист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отитаровского сельского поселения Темрюкского района  в журнале и а</w:t>
      </w:r>
      <w:r>
        <w:rPr>
          <w:rFonts w:cs="Times New Roman" w:ascii="Times New Roman" w:hAnsi="Times New Roman"/>
          <w:sz w:val="28"/>
          <w:szCs w:val="28"/>
        </w:rPr>
        <w:t xml:space="preserve">налогичен порядку регистрации и учета письменных обращений, и осуществляется в соответствии с  настоящим Порядк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Специалист,  в день регистрации обращения оформляет карточку и направляет главе Старотитаровского сельского поселения на резолю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Рассмотрение устных обращений, поступивших по телефону «Горячая линия»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аналогичен письменным, и осуществляется в соответствии с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6. Контроль за соблюдением сроков рассмотрения устных обращений граждан, по которым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прашиваются результаты рассмотрения, осуществляет общим отд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7. Подготовка ответов на устные обращения, поступившие по  телефону «Горячая линия»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и передача материалов рассмотрения на архивное хранение осуществляется в соответствии с настоящим Порядком.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4. Контроль за соблюдением порядк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В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соблюдением порядка рассмотрения обращений граждан, поступающих на имя гла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 специалистом  общего отдел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Ответственность специалистов общего отдела закрепляется в их должностных инструк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контроль, несут установленную законодательством ответственность за сохранность находящихся у них на рассмотрении обращений и докуме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содержащиеся в обращении, а также персональные данные заявителя могут использоваться только в служебных целях и в соответствии с полномочиями специалиста, работающего с обращением.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ходе в отпуск специалист обязан передать все имеющиеся у него на исполнении обращения по акту, временно замещающему его специалис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вобождении от замещаемой должности специалист обязан сдать все числящиеся за ним обращения по акту специалисту, ответственному за работу с обращ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Текущий контроль осуществляется путем проведения проверок соблюдения и исполнения специалистами положений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Контроль за полнотой и качеством рассмотрения обращений граждан включает: проверки результатов рассмотрения обращений граждан с выходом (выездом) на мест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5. Периодичность контроля за полнотой и качеством рассмотрения обращений граждан с выходом (выездом) на место определяется планом работы общего от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6.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7. Решение о проведении внеплановой проверки принимается начальником общего отдела на основе еженедельного контроля результатов рассмотрения обращений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8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(фотоконтроль) либо в телефонной беседе с автором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9. Контроль за соблюдением последовательности действий, определенных Порядком по рассмотрению обращений граждан, и принятием решений специалистами в отделах администрации Старотитаровского сельского поселения Темрюкского района осуществляется их начальни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0. Текущий контроль осуществляется путем проведения специалистом общего отдела, проверок соблюдения и исполнения специалистами настоящего Порядка и нормативных правовых актов, регламентирующих работу с обращ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 В случае установления в результате проверки недостоверности ответа обращение направляется на повторное рассмотрение с поручением главы Старотитаровского сельского поселения Темрюкского района. В поручении могут устанавливаться методы повторного рассмотрения: комиссионно (с обозначением членов комиссии), с выездом на место, с участием заявителя (заявителей)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 Специалистом общего отдела проводится опрос заявителей по телефону либо при личной встречи о наличии, своевременности и достоверности ответов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 Анализ и обобщение вопросов обращений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Аналитическая работа в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едется </w:t>
      </w:r>
      <w:r>
        <w:rPr>
          <w:rFonts w:cs="Times New Roman" w:ascii="Times New Roman" w:hAnsi="Times New Roman"/>
          <w:spacing w:val="-4"/>
          <w:sz w:val="28"/>
          <w:szCs w:val="28"/>
        </w:rPr>
        <w:t>специалис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бщего отдела</w:t>
      </w:r>
      <w:r>
        <w:rPr>
          <w:rFonts w:cs="Times New Roman" w:ascii="Times New Roman" w:hAnsi="Times New Roman"/>
          <w:spacing w:val="-4"/>
          <w:sz w:val="28"/>
          <w:szCs w:val="28"/>
        </w:rPr>
        <w:t>, ответственным за работу с обращениями граждан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>Специалист общего отдела проводит еженедельный,  ежемесячный, ежеквартальный анализ характера устных и письменных  обраще</w:t>
      </w:r>
      <w:r>
        <w:rPr>
          <w:rFonts w:cs="Times New Roman" w:ascii="Times New Roman" w:hAnsi="Times New Roman"/>
          <w:sz w:val="28"/>
          <w:szCs w:val="28"/>
        </w:rPr>
        <w:t xml:space="preserve">ний и результативности их рассмотрения. Информация о работе с обращениями граждан еженедельно представляется главе Старотитаровского сельского поселения Темрюкского района. 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Специалист общего  отдела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сматривает, формирует и анализирует статистические материалы по обращениям граждан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едет накопление архива по информационно-аналитическим материалам</w:t>
      </w:r>
      <w:r>
        <w:rPr>
          <w:rFonts w:cs="Times New Roman" w:ascii="Times New Roman" w:hAnsi="Times New Roman"/>
          <w:spacing w:val="-9"/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изучает необходимые нормативные документы и другие материалы по анализируемым вопроса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готовит материалы для публикации в средствах массовой информации и размещения на официальном сайте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4.  Начальник отдела, ежеквартально, до 5-го числа месяца, следующего за отчетным периодом, на основании имеющихся материалов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отовит статистические отчеты (1 раз в полугодие - с пояснительными записками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 работе с обращениями граждан и направляет в отдел по работе с обращениями граждан администрации муниципального образования Темрюкский район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15.7. Результаты анализа размещаются на официальном сайте Старотитаровского сельского поселения Темрюкского района в разделе «Работа с обращениями граждан», а также используется при принятии решений о необходимости внесения соответствующих изменений в Порядок работы с обращениями граждан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0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рядок обжалований действий по рассмотрению 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 и решений, принятых по обращениям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1. Гражданин вправе обжаловать действия (бездействия) должностных лиц отделов  администрации Старотитаровского сельского поселения Темрюкского района в ходе исполнения муниципальной  услуги и решение, принятое по результатам рассмотрения е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2. Гражданин может обжаловать действия (бездействие) или реш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ов отделов администрации Старотитаровского сельского поселения Темрюкского района - начальникам соответствующих отде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ов отделов администрации Старотитаровского сельского поселения Темрюкского района – главе  Старотитаровского сельского поселения Темрюкского района, осуществляющий непосредственную координацию и контроль деятельности соответствующих отделов администрации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3. Если в результате рассмотрения жалоба гражданина на действия (бездействие) или решение должностного лица признается обоснованной, принимается решение о применении мер ответственности, установленных законодательством, к должностному лицу, допустившему нарушения в ходе рассмотрения обращения.</w:t>
      </w:r>
    </w:p>
    <w:p>
      <w:pPr>
        <w:pStyle w:val="ConsPlusNormal"/>
        <w:widowControl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. Гражданин вправе обжаловать действия (бездействие) должностных лиц администрации Старотитаровского сельского поселения Темрюкского района, решения, принимаемые в ходе рассмотрения обращения, в судебном порядк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В.П.Бондар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31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0"/>
      <w:szCs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5">
    <w:name w:val="Список 5"/>
    <w:basedOn w:val="Normal"/>
    <w:qFormat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59919;fld=134;dst=100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12:00Z</dcterms:created>
  <dc:creator>Loner-XP</dc:creator>
  <dc:description/>
  <cp:keywords/>
  <dc:language>en-US</dc:language>
  <cp:lastModifiedBy>Loner-XP</cp:lastModifiedBy>
  <dcterms:modified xsi:type="dcterms:W3CDTF">2013-04-29T11:51:00Z</dcterms:modified>
  <cp:revision>11</cp:revision>
  <dc:subject/>
  <dc:title>ПРИЛОЖЕНИЕ </dc:title>
</cp:coreProperties>
</file>