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рассмотрения обращений граждан в администрации Старотита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 общего отдела                                                         О.Н.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Т.И.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В.Г.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по архитектурн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й деятельности и зем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ям администрации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                              Е.Н.Сим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ом по земельным имуществе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я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О.С.Чумов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26:00Z</dcterms:created>
  <dc:creator>Loner-XP</dc:creator>
  <dc:description/>
  <cp:keywords/>
  <dc:language>en-US</dc:language>
  <cp:lastModifiedBy>Loner-XP</cp:lastModifiedBy>
  <cp:lastPrinted>2013-04-29T09:30:00Z</cp:lastPrinted>
  <dcterms:modified xsi:type="dcterms:W3CDTF">2013-04-29T05:54:00Z</dcterms:modified>
  <cp:revision>2</cp:revision>
  <dc:subject/>
  <dc:title/>
</cp:coreProperties>
</file>