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TextBody"/>
        <w:spacing w:before="0" w:after="0"/>
        <w:ind w:left="4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рассмотрения обращений граждан в администрации Старотитаровского сельского поселения Темрюкского района</w:t>
      </w:r>
    </w:p>
    <w:p>
      <w:pPr>
        <w:pStyle w:val="TextBody"/>
        <w:spacing w:before="0" w:after="0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Старотитаровского сельского поселения Темрюкского район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Почтовый адрес администрации Старотитаровского сельского поселения Темрюкского района: 353530, Краснодарский край, Темрюкский район, ст. Старотитаровская, пер. Красноармейский, 9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Старотитаровского сельского поселения Темрюкского района: с 8.00 до 12.00 и с 12.50 до 16.00. Выходные дни: суббота, воскресенье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граждан в общем отделе осуществля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 вторник  с 8.00  до  12.00 и с 12.50 до 16.00, среда с 8.00 до 12.00, пятница с  8.00  до  12.00 и с 12.50 до 15.00 тел. 8(86148)90-1-67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Старотитаровского  сельского поселения Темрюкского района  ведет  прием граждан   по  вторникам, средам и пятницам  с 8.00  до  12.00  и  с 12.50 до 14.00, тел. 8(86148)90-5-33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лефон/факс для приема письменных обращений граждан:8(86148)90-167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 начальника   общего отдела  8(86148)90-1-6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 администрации Старотитаровского сельского поселения Темрюкского район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t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aroti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Старотитаровского сельского поселения Темрюкского райо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ad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starotitarovskay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ru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right="-761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граждан в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926"/>
        <w:gridCol w:w="3390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прие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ируемые вопрос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ы)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социального характера, вопросы инвестиционного развития и малого бизнеса, вопросы образования, семьи и детства, культуры, молодежной политики, защиты прав несовершеннолетних, медицины, СМИ, вопросы экономики и прогнозирования, финансирования, торговли и потребительского рынка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, среда, пятница 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2.50 до 14.00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3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1-6-4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ладимир Григорьевич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просы ЖКХ, топливно-энергетического комплекса, архитектуры и градостроительства, транспорта и связи,  профилактики правонарушений, взаимодействия с правоохранительными органами, взаимодействия с органами местного самоуправления и общественными объединениями,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торник, среда, пят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2.50 до 14.00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1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0-6-71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пенко Ольга Николаевна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вопрос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с 0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50 до 16.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с 8.00 до 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12.50 до 15.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0-1-6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Евгений Николаевич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 архитектуры и градостроительства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с 0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50 до 16.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с 8.00 до 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12.50 до 15.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0-5-31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овицкая Ольга Сергее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- имущественные вопросы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с 0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50 до 16.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с 8.00 до 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12.50 до 15.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0-5-31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so@mail.ru" TargetMode="External"/><Relationship Id="rId3" Type="http://schemas.openxmlformats.org/officeDocument/2006/relationships/hyperlink" Target="mailto:starotit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8:00Z</dcterms:created>
  <dc:creator>Loner-XP</dc:creator>
  <dc:description/>
  <cp:keywords/>
  <dc:language>en-US</dc:language>
  <cp:lastModifiedBy>Loner-XP</cp:lastModifiedBy>
  <dcterms:modified xsi:type="dcterms:W3CDTF">2013-04-22T05:49:00Z</dcterms:modified>
  <cp:revision>2</cp:revision>
  <dc:subject/>
  <dc:title/>
</cp:coreProperties>
</file>