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</w:t>
      </w:r>
      <w:r>
        <w:rPr>
          <w:b/>
          <w:szCs w:val="28"/>
          <w:u w:val="single"/>
        </w:rPr>
        <w:t>26 апреля 2013 года</w:t>
      </w:r>
      <w:r>
        <w:rPr>
          <w:b/>
          <w:szCs w:val="28"/>
        </w:rPr>
        <w:t>____                                          №___</w:t>
      </w:r>
      <w:r>
        <w:rPr>
          <w:b/>
          <w:szCs w:val="28"/>
          <w:u w:val="single"/>
        </w:rPr>
        <w:t>109</w:t>
      </w:r>
      <w:r>
        <w:rPr>
          <w:b/>
          <w:szCs w:val="28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 Порядка рассмотрения обращений  граждан  в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В целях реализации Федерального </w:t>
      </w:r>
      <w:hyperlink r:id="rId4">
        <w:r>
          <w:rPr>
            <w:rStyle w:val="InternetLink"/>
            <w:bCs/>
            <w:color w:val="000000"/>
            <w:szCs w:val="28"/>
          </w:rPr>
          <w:t>закона</w:t>
        </w:r>
      </w:hyperlink>
      <w:r>
        <w:rPr>
          <w:szCs w:val="28"/>
        </w:rPr>
        <w:t xml:space="preserve"> от 2 мая 2006 года №  59-ФЗ «О порядке рассмотрения обращений граждан Российской Федерации», Федерального закона от 29 февраля 2009 года № 8-ФЗ «Об обеспечении доступа к информации о деятельности  государственных органов и органов местного самоуправления», Федерального закона от 27 июля 2006 года          № 152-ФЗ  «О персональных данных»,  Закона   Краснодарского  края  от          28 июня  2007  года  №  1270-КЗ «О дополнительных гарантиях реализации права на обращение в Краснодарском крае», Закона Краснодарского края от 16 июля 2010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 п о с т а н о в л я 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 Порядок рассмотрения обращений граждан  в администрации Старотитаровского сельского поселения Темрюкского района (прилож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чальнику общего отдела администрации Старотитаровского сельского поселения Темрюкского района (Пелипенко) ознакомить муниципальных служащих администрации Старотитаровского сельского поселения Темрюкского района с утвержденным Порядком и обеспечить его исполн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     </w:t>
        <w:tab/>
        <w:t>Опубликовать настоящее постановление на официальном сайте администрации Старотитаровского сельского поселения Темрюкского района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Постановление администрации Старотитаровского сельского поселения Темрюкского района от 10 декабря 2012 года № 348 «Об утверждении административного регламента предоставления муниципальной услуги      «Рассмотрение     обращений        граждан       в         администраци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аротитаровского сельского поселения Темрюкского района» считать утратившим сил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Cs w:val="28"/>
        </w:rPr>
        <w:t xml:space="preserve">6. Настоящее постановление вступает в силу со дня его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официального обнародования</w:t>
        </w:r>
      </w:hyperlink>
      <w:r>
        <w:rPr>
          <w:b/>
          <w:color w:val="000000"/>
          <w:szCs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В.П.Бондар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A61E4F5E0FABDB9BBA22FDC1DAB7DDF4100B5F20B44D8ABFBD314F2FEn2x2F" TargetMode="External"/><Relationship Id="rId5" Type="http://schemas.openxmlformats.org/officeDocument/2006/relationships/hyperlink" Target="garantf1://3150974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Loner-XP</cp:lastModifiedBy>
  <cp:lastPrinted>2012-06-15T09:15:00Z</cp:lastPrinted>
  <dcterms:modified xsi:type="dcterms:W3CDTF">2013-04-29T11:49:00Z</dcterms:modified>
  <cp:revision>14</cp:revision>
  <dc:subject/>
  <dc:title>                                                          </dc:title>
</cp:coreProperties>
</file>