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486"/>
      </w:tblGrid>
      <w:tr>
        <w:trPr/>
        <w:tc>
          <w:tcPr>
            <w:tcW w:w="11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4486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г.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лицам, замещающим должности муниципальной службы администрации Старотитаровского сельского поселения 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39"/>
        <w:gridCol w:w="7"/>
        <w:gridCol w:w="1653"/>
        <w:gridCol w:w="5159"/>
        <w:gridCol w:w="4476"/>
        <w:gridCol w:w="3942"/>
        <w:gridCol w:w="3942"/>
        <w:gridCol w:w="825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отдела или должности муниципальной служб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правлению подготовка и специальности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и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аместитель главы Старотитаровского сельского поселения 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экономики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строительство и хозя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троительных материалов, изделий и конструкц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ация и автоматизация строительств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ческое образова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ческ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филологического образования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аль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социальной работы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Отдел  земельно - имущественных отношений и вопросов жилищно коммунального хозяйства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мен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ный специалист, ведущий специали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едуща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кладная 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мен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калавр менеджмента Магистр менеджмента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ршая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ладша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агроном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эксплуатация зданий и сооруж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техник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землеустро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техник землеустроитель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емельно-имущественным отнош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о-имущественным отношениям с углубленной подготовкой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Финансовый отдел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тру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ообложению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енедж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рикладной инфор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прикладной информатики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методы в экономик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атематик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Общий отдел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юриспруденции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архивовед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 документоведения и архив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документоведения и архивоведения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аль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социальной работы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информационны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информационных технологий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ческое образование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ческ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филологического образования</w:t>
            </w:r>
          </w:p>
        </w:tc>
        <w:tc>
          <w:tcPr>
            <w:tcW w:w="1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ab/>
        <w:tab/>
        <w:tab/>
        <w:tab/>
        <w:tab/>
        <w:tab/>
        <w:t xml:space="preserve">           А.Г.Титар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25:00Z</dcterms:created>
  <dc:creator>ольга </dc:creator>
  <dc:description/>
  <cp:keywords/>
  <dc:language>en-US</dc:language>
  <cp:lastModifiedBy>ольга </cp:lastModifiedBy>
  <dcterms:modified xsi:type="dcterms:W3CDTF">2016-03-01T07:33:00Z</dcterms:modified>
  <cp:revision>8</cp:revision>
  <dc:subject/>
  <dc:title/>
</cp:coreProperties>
</file>