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2"/>
      <w:bookmarkStart w:id="1" w:name="OLE_LINK1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14 »  февраля 2014 года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О квалификационных требованиях</w:t>
        <w:br/>
        <w:t>к профессиональным знаниям и навыкам,</w:t>
        <w:br/>
        <w:t>необходимым для исполнения должностных обязанностей</w:t>
        <w:br/>
        <w:t>муниципальными служащими, замещающими должности</w:t>
        <w:br/>
        <w:t xml:space="preserve">муниципальной службы в администрации Старотитаровского сельского поселения Темрюкского района </w:t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1"/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11"/>
        <w:widowControl/>
        <w:spacing w:lineRule="exact" w:line="31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с Законом Краснодарского края от 8 июня 2007 года    № 1244-КЗ «О муниципальной службе в Краснодарском крае», Совет Старотитаровского сельского поселения Темрюкского района РЕШИЛ:</w:t>
      </w:r>
    </w:p>
    <w:p>
      <w:pPr>
        <w:pStyle w:val="Normal"/>
        <w:ind w:firstLine="720"/>
        <w:jc w:val="both"/>
        <w:rPr>
          <w:rStyle w:val="FontStyle20"/>
          <w:b/>
          <w:b/>
          <w:bCs/>
          <w:sz w:val="28"/>
          <w:szCs w:val="28"/>
        </w:rPr>
      </w:pPr>
      <w:r>
        <w:rPr>
          <w:rStyle w:val="FontStyle20"/>
          <w:sz w:val="28"/>
          <w:szCs w:val="28"/>
        </w:rPr>
        <w:t>1. Утвердить к</w:t>
      </w:r>
      <w:r>
        <w:rPr>
          <w:rStyle w:val="FontStyle11"/>
          <w:b w:val="false"/>
          <w:sz w:val="28"/>
          <w:szCs w:val="28"/>
        </w:rPr>
        <w:t>валификационные требования к профессиональным знаниям и навыкам, необходимым для исполнения должностных обязанностей муниципальными служащими, замещающими должности</w:t>
        <w:br/>
        <w:t>муниципальной службы в администрации Старотитаровского сельского поселения Темрюкского района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(прилагается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алинин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 В.П.Бондаренко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«_____» ______________ 2014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_ Н.Г.Красницкая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</w:tr>
    </w:tbl>
    <w:p>
      <w:pPr>
        <w:pStyle w:val="Normal"/>
        <w:rPr>
          <w:rStyle w:val="FontStyle18"/>
        </w:rPr>
      </w:pPr>
      <w:r>
        <w:rPr/>
      </w:r>
    </w:p>
    <w:p>
      <w:pPr>
        <w:pStyle w:val="Normal"/>
        <w:ind w:left="5220" w:hanging="0"/>
        <w:rPr/>
      </w:pPr>
      <w:r>
        <w:rPr>
          <w:rStyle w:val="FontStyle11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/>
      </w:pPr>
      <w:r>
        <w:rPr>
          <w:rStyle w:val="FontStyle11"/>
          <w:b w:val="false"/>
          <w:sz w:val="28"/>
          <w:szCs w:val="28"/>
        </w:rPr>
        <w:t xml:space="preserve">к решению </w:t>
      </w:r>
      <w:r>
        <w:rPr>
          <w:rStyle w:val="FontStyle11"/>
          <w:b w:val="false"/>
          <w:sz w:val="28"/>
          <w:szCs w:val="28"/>
          <w:lang w:val="en-US"/>
        </w:rPr>
        <w:t>LXXIV</w:t>
      </w:r>
      <w:r>
        <w:rPr>
          <w:rStyle w:val="FontStyle11"/>
          <w:b w:val="false"/>
          <w:sz w:val="28"/>
          <w:szCs w:val="28"/>
        </w:rPr>
        <w:t xml:space="preserve"> сессии Старотитаровского сельского поселения Темрюкского района</w:t>
      </w:r>
    </w:p>
    <w:p>
      <w:pPr>
        <w:pStyle w:val="Normal"/>
        <w:ind w:left="5220" w:hanging="0"/>
        <w:rPr/>
      </w:pPr>
      <w:r>
        <w:rPr>
          <w:rStyle w:val="FontStyle11"/>
          <w:b w:val="false"/>
          <w:sz w:val="28"/>
          <w:szCs w:val="28"/>
        </w:rPr>
        <w:t>от 14.02.2014 № 358</w:t>
      </w:r>
    </w:p>
    <w:p>
      <w:pPr>
        <w:pStyle w:val="Normal"/>
        <w:ind w:left="5220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Квалификационные требования</w:t>
        <w:br/>
        <w:t>к профессиональным знаниям и навыкам,</w:t>
        <w:br/>
        <w:t>необходимым для исполнения должностных обязанностей</w:t>
        <w:br/>
        <w:t>муниципальными служащими, замещающими должности</w:t>
        <w:br/>
        <w:t xml:space="preserve">муниципальной службы в администрации Старотитаровского сельского поселения Темрюкского района </w:t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1.Общие положения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Квалификационные требования к профессиональным знаниям и</w:t>
        <w:br/>
        <w:t>навыкам, необходимым для исполнения должностных обязанностей муниципальными служащими, замещающими должности муниципальной службы в администрации Старотитаровского сельского поселения Темрюкского района (далее- муниципальные служащие), включают в себя общие квалификационные требования к профессиональным знаниям и навыкам муниципальных служащих и квалификационные требования к профессиональным знаниям и навыкам, предъявляемым к муниципальным служащим, замещающим должности муниципальной службы соответствующей группы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2.Общие квалификационные требования к профессиональным зна</w:t>
        <w:softHyphen/>
        <w:t>ниям и навыкам муниципальных служащих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2.1. Муниципальный служащий должен знать: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Конституцию Российской Федерации, федеральные законы и иные нормативные правовые акты Российской Федерации, Устав Краснодарского края, законы и иные нормативные правовые акты Краснодарского края, регулирующие соответствующие сферы деятельности, применительно к испол</w:t>
        <w:softHyphen/>
        <w:t>нению своих должностных обязанностей, правам и ответственности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законодательство о муниципальной службе в Российской Федерации и законодательство о муниципальной службе в Краснодарском крае, муниципальные правовые акты о муниципальной службе;</w:t>
      </w:r>
    </w:p>
    <w:p>
      <w:pPr>
        <w:pStyle w:val="Normal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>законодательство Российской Федерации и Краснодарского края о про</w:t>
      </w:r>
      <w:r>
        <w:rPr>
          <w:rStyle w:val="FontStyle11"/>
          <w:b w:val="false"/>
          <w:sz w:val="28"/>
          <w:szCs w:val="28"/>
        </w:rPr>
        <w:t>тиводействии коррупци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>законодательные и иные нормативные правовые акты Российской Федерации, законодательные и иные нормативные правовые акты Краснодарского края, регламентирующие статус, структуру, компетенцию, порядок организа</w:t>
        <w:softHyphen/>
        <w:t>ции и деятельности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устав муниципального образова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оложения об органе либо структурном подразделении органа местного самоуправления, в котором муниципальный служащий замещает должность муниципальной службы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служебного распорядк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делового этикет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авила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информационно-коммуникационные технологи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нормы охраны труда и противопожарной защиты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2.2. Муниципальный служащий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современными средствами, методами и технологиями работы с информацией и документам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информационно-коммуникационными технология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личного труда и планирования служебного времен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ладения официально-деловым стилем современного русского языка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3. Квалификационные требования к профессиональным знаниям и навыкам, предъявляемым к муниципальным служащим, замещающим высшие и главные должности муниципальной службы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3.1. Муниципальный служащий, замещающий высшую или главную должность муниципальной службы, должен знать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муниципального (государственного) 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права, экономики, социально-политического развития обществ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документы, определяющие перспективы развития Российской Федерации, Краснодарского края и муниципального образования, по профилю де</w:t>
        <w:softHyphen/>
        <w:t>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управления персоналом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3.2.Муниципальный служащий, замещающий высшую или главную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>должность муниципальной службы,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муниципального (государственного) управления, анализа состояния и динамики развития Краснодарского края и муниципального образования в соответствующей сфере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тратегического планирования, прогнозирования и координирования управленческ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онно-распорядительной деятельности,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истемного подхода к решению задач;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 xml:space="preserve">оперативного принятия и реализации управленческих решений, осуществления контроля за исполнением поручений; 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едения деловых переговор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роведения семинаров, совещаний, публичных выступлений по проблемам служебн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ыстраивания межличностных отношений, формирования эффективного взаимодействия в коллективе, разрешения конфликта интерес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и ведения личного приема граждан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уководства подчиненными муниципальными служащими, заключающегося в умении определять перспективные и текущие цели и задачи де</w:t>
        <w:softHyphen/>
        <w:t>ятельности органа местного самоуправления, распределять обязанности между муниципальными служащими, принимать конструктивные решения и обеспечивать их исполнение, оптимально использовать потенциальные воз</w:t>
        <w:softHyphen/>
        <w:t>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заимодействия со средствами массовой информации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    </w:t>
      </w:r>
      <w:r>
        <w:rPr>
          <w:rStyle w:val="FontStyle12"/>
          <w:b/>
          <w:sz w:val="28"/>
          <w:szCs w:val="28"/>
        </w:rPr>
        <w:t>4. Квалификационные требования к профессиональным знаниям и навыкам, предъявляемым к муниципальным служащим, замещающим ведущие и старшие должности муниципальной службы.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4.1.Муниципальный служащий, замещающий ведущую или старшую должность муниципальной службы, должен знать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задачи и функции органов местного самоуправления;                         основы      информационного, документационного, финансового обеспече</w:t>
        <w:softHyphen/>
        <w:t>ния деятельности органов местного самоуправления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4.2.Муниципальный служащий, замещающий ведущую или старшую должность муниципальной службы,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и нормативных и иных правовых актов по направлению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разработка предложений для последующего принятия управленческих решений по профилю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истемного подхода в решении поставленных задач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аналитической, экспертной работы по профилю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оставления и исполнения перспективных и текущих план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рганизации взаимодействия со специалистами других органов и структурных подразделений муниципального образования для решения профес</w:t>
        <w:softHyphen/>
        <w:t xml:space="preserve">сиональных вопросов; работы с различными источниками информации, систематизацией подготовки аналитических, информационных материалов; 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>ведения служебного документооборота, исполнения служебных доку</w:t>
        <w:softHyphen/>
        <w:t xml:space="preserve">ментов, подготовки проектов ответов на обращения организаций и граждан; 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 xml:space="preserve">построения межличностных отношений; 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>ведения деловых переговоров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        </w:t>
      </w:r>
      <w:r>
        <w:rPr>
          <w:rStyle w:val="FontStyle12"/>
          <w:b/>
          <w:sz w:val="28"/>
          <w:szCs w:val="28"/>
        </w:rPr>
        <w:t>5. Квалификационные требования к профессиональным знаниям и навыкам, предъявляемым к муниципальным служащим, замещающим младшие должности муниципальным службы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5.1.Муниципальный служащий, замещающий младшую должность муниципальной службы, должен знать: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 xml:space="preserve">задачи и функции органов местного самоуправления; 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орядок подготовки, согласования и принятия муниципальных правовых акт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основы информационного, финансового и документационного обеспече</w:t>
        <w:softHyphen/>
        <w:t>ния деятельности органов местного самоуправления.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5.2.Муниципальный служащий, замещающий младшую должность муниципальной службы, должен иметь навык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планирования служебной деятельности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систематизации и подготовки информационных материалов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финансового, хозяйственного и иного обеспечения деятельности муниципального органа;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</w:t>
      </w:r>
      <w:r>
        <w:rPr>
          <w:rStyle w:val="FontStyle11"/>
          <w:b w:val="false"/>
          <w:sz w:val="28"/>
          <w:szCs w:val="28"/>
        </w:rPr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ind w:firstLine="540"/>
        <w:jc w:val="both"/>
        <w:rPr/>
      </w:pPr>
      <w:r>
        <w:rPr>
          <w:rStyle w:val="FontStyle11"/>
          <w:b w:val="false"/>
          <w:sz w:val="28"/>
          <w:szCs w:val="28"/>
        </w:rPr>
        <w:t>эффективного межличностного взаимодействия.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  <w:bookmarkStart w:id="2" w:name="OLE_LINK12"/>
      <w:bookmarkStart w:id="3" w:name="OLE_LINK12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31:00Z</dcterms:created>
  <dc:creator>адм</dc:creator>
  <dc:description/>
  <cp:keywords/>
  <dc:language>en-US</dc:language>
  <cp:lastModifiedBy>1</cp:lastModifiedBy>
  <cp:lastPrinted>2014-02-10T10:25:00Z</cp:lastPrinted>
  <dcterms:modified xsi:type="dcterms:W3CDTF">2014-02-27T11:40:00Z</dcterms:modified>
  <cp:revision>16</cp:revision>
  <dc:subject/>
  <dc:title/>
</cp:coreProperties>
</file>